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6 Breaking Дорослі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85 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5    1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410"/>
        <w:gridCol w:w="915"/>
        <w:gridCol w:w="1014"/>
        <w:gridCol w:w="2103"/>
        <w:gridCol w:w="31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525"/>
        <w:gridCol w:w="990"/>
        <w:gridCol w:w="1098"/>
        <w:gridCol w:w="2274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38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