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H I J K  1      2      3      4      5      6      7      8      9      10     11     12     13     14     15     16     17     18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Hip-Ho80     1 1 2 1 1 1 1 1 1 2 1  9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1    3 2 3 3 3 3 3 3 3 1 3  -      -      11(30)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2    2 1 2 3 2 3 3 1 2 2 2  -      8(14)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6    2 2 2 1 2 2 2 2 1 1 1  -      11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8    1 1 1 2 1 1 1 2 2 1 3  7(7)   10(13) 11(16) 11(16) 11(16) 11(16) 11(16) 11(16) 11(16) 11(16) 11(16) 11(16) 11(16) 11(16) 11(16) 11(16) 11(16) 11(16)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14    3 3 3 2 3 2 2 3 3 2 2  -      -      11(28) 11(28) 11(28) 11(28) 11(28) 11(28) 11(28) 11(28) 11(28) 11(28) 11(28) 11(28) 11(28) 11(28) 11(28) 11(28)  15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5    1 3 3 3 1 1 1 2 1 2 2  -      8(11)  11(20) 11(20) 11(20) 11(20) 11(20) 11(20) 11(20) 11(20) 11(20) 11(20) 11(20) 11(20) 11(20) 11(20) 11(20) 11(20)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89    3 1 1 1 3 2 1 1 3 1 1  7(7)   8(9)   11(18) 11(18) 11(18) 11(18) 11(18) 11(18) 11(18) 11(18) 11(18) 11(18) 11(18) 11(18) 11(18) 11(18) 11(18) 11(18)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94    3 3 1 2 3 2 3 3 3 2 2  -      -      11(27)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99    2 3 3 1 2 3 3 2 3 3 3  -      -      11(28) 11(28) 11(28) 11(28) 11(28) 11(28) 11(28) 11(28) 11(28) 11(28) 11(28) 11(28) 11(28) 11(28) 11(28) 11(28)  15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26    1 3 2 1 1 1 1 1 1 3 3  7(7)   8(9)   11(18) 11(18) 11(18) 11(18) 11(18) 11(18) 11(18) 11(18) 11(18) 11(18) 11(18) 11(18) 11(18) 11(18) 11(18) 11(18)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32    2 2 2 3 2 3 2 3 1 2 2  -      8(15)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877    3 2 2 3 3 3 3 3 2 2 2  -      -      11(28) 11(28) 11(28) 11(28) 11(28) 11(28) 11(28) 11(28) 11(28) 11(28) 11(28) 11(28) 11(28) 11(28) 11(28) 11(28)  15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82    3 3 1 2 3 2 1 2 2 1 2  -      8(13)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84    1 2 1 2 1 1 1 2 1 3 1  7(7)   10(13) 11(16) 11(16) 11(16) 11(16) 11(16) 11(16) 11(16) 11(16) 11(16) 11(16) 11(16) 11(16) 11(16) 11(16) 11(16) 11(16)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85    2 2 2 1 2 3 2 1 3 3 3  -      7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86    1 1 3 2 1 2 2 3 2 3 1  -      8(12)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12    2 1 3 3 2 1 3 1 2 1 1  -      8(11)  11(20) 11(20) 11(20) 11(20) 11(20) 11(20) 11(20) 11(20) 11(20) 11(20) 11(20) 11(20) 11(20) 11(20) 11(20) 11(20)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075"/>
        <w:gridCol w:w="1596"/>
        <w:gridCol w:w="1177"/>
        <w:gridCol w:w="3377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че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ч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денец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ш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ол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та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ьжи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монт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кун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р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ан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ка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ков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17:00Z</dcterms:created>
  <dc:creator>Елена</dc:creator>
  <dc:description/>
  <cp:keywords/>
  <dc:language>en-US</dc:language>
  <cp:lastModifiedBy>Елена</cp:lastModifiedBy>
  <dcterms:modified xsi:type="dcterms:W3CDTF">2024-12-10T07:19:00Z</dcterms:modified>
  <cp:revision>4</cp:revision>
  <dc:subject/>
  <dc:title>Чемпіонат України</dc:title>
</cp:coreProperties>
</file>