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0 Disco-Freestyle Міні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59    3 1 1 3 2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5    3 2 2 2 1  -      4(7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6    1 3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8    1 2 2 1 1  3(3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9    2 1 1 1 3  3(3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1   1 1 3 2 2  -      4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8   3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9"/>
        <w:gridCol w:w="970"/>
        <w:gridCol w:w="782"/>
        <w:gridCol w:w="2293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9:22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