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0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96    1 3 2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3 1 3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8   4 2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342"/>
        <w:gridCol w:w="1060"/>
        <w:gridCol w:w="777"/>
        <w:gridCol w:w="2200"/>
        <w:gridCol w:w="3361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412"/>
        <w:gridCol w:w="1116"/>
        <w:gridCol w:w="820"/>
        <w:gridCol w:w="2404"/>
        <w:gridCol w:w="3692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7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