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8 House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aximus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ouse 203    1 1 1 1 1 1 1  7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8    2 2 1 2 1 3 3  -      5(8)   7(14)  7(14)  7(14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4    1 1 2 2 3 2 1  -      6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9    2 3 2 3 2 2 2  -      5(10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2    3 2 3 1 2 1 2  -      5(8)   7(14)  7(14)  7(14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9"/>
        <w:gridCol w:w="1176"/>
        <w:gridCol w:w="1175"/>
        <w:gridCol w:w="1750"/>
        <w:gridCol w:w="1290"/>
        <w:gridCol w:w="2895"/>
        <w:gridCol w:w="948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нов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ань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шуров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льжик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кач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46:00Z</dcterms:created>
  <dc:creator>Елена</dc:creator>
  <dc:description/>
  <cp:keywords/>
  <dc:language>en-US</dc:language>
  <cp:lastModifiedBy>Елена</cp:lastModifiedBy>
  <dcterms:modified xsi:type="dcterms:W3CDTF">2024-12-10T07:39:00Z</dcterms:modified>
  <cp:revision>3</cp:revision>
  <dc:subject/>
  <dc:title>Чемпіонат України</dc:title>
</cp:coreProperties>
</file>