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41    1 1 1 1 1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2 2 1 1 1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2 2 3 2 2  -      4(8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1 1 2 3 2  -      4(6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1    1 1 1 1 1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1    3 3 2 3 3  -      -      5(14)  5(14)  5(14)  5(14)  5(14)  5(14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7    3 3 3 2 3  -      -      5(14)  5(14)  5(14)  5(14)  5(14)  5(14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8   2 2 2 2 2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060"/>
        <w:gridCol w:w="1060"/>
        <w:gridCol w:w="2096"/>
        <w:gridCol w:w="3192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14:00Z</dcterms:created>
  <dc:creator>Елена</dc:creator>
  <dc:description/>
  <cp:keywords/>
  <dc:language>en-US</dc:language>
  <cp:lastModifiedBy>Елена</cp:lastModifiedBy>
  <dcterms:modified xsi:type="dcterms:W3CDTF">2024-12-10T08:37:00Z</dcterms:modified>
  <cp:revision>3</cp:revision>
  <dc:subject/>
  <dc:title>Чемпіонат України</dc:title>
</cp:coreProperties>
</file>