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47 Jazz-Funk Дорослі Дует(Пара)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Basso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Гертер Я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arina Explosi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31    5 1 5 3 5 2 5 3 4 5 4  -      -      -      6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5    4 4 4 1 3 1 1 1 1 1 1  7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5    2 2 3 2 2 4 2 5 3 2 3  -      6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61    3 5 2 4 4 5 3 2 5 4 5  -      -      -      7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96    1 3 1 5 1 3 4 4 2 3 2  -      -      8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57"/>
        <w:gridCol w:w="1648"/>
        <w:gridCol w:w="1678"/>
        <w:gridCol w:w="1249"/>
        <w:gridCol w:w="1523"/>
        <w:gridCol w:w="2702"/>
        <w:gridCol w:w="745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5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 Анна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болев Кирило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2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5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овова Юли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ычева Улья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6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ба Анджеліна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 Арсен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1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ишко Александр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 Елизавет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рняк Єва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єдєва Валер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2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1"/>
        <w:gridCol w:w="1767"/>
        <w:gridCol w:w="1827"/>
        <w:gridCol w:w="1249"/>
        <w:gridCol w:w="1657"/>
        <w:gridCol w:w="303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5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 Анна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болев Кирило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5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овова Юли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ычева Улья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6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ба Анджеліна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 Арсен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1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ишко Александр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 Елизавет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рняк Єва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єдєва Валер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20:13:00Z</dcterms:created>
  <dc:creator>Елена</dc:creator>
  <dc:description/>
  <cp:keywords/>
  <dc:language>en-US</dc:language>
  <cp:lastModifiedBy>Елена</cp:lastModifiedBy>
  <dcterms:modified xsi:type="dcterms:W3CDTF">2024-12-10T09:03:00Z</dcterms:modified>
  <cp:revision>3</cp:revision>
  <dc:subject/>
  <dc:title>Чемпіонат України</dc:title>
</cp:coreProperties>
</file>