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8 Disco-Slow Діти Дует(Пара) Відкрита ліга Національна Першість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і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3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769"/>
        <w:gridCol w:w="2232"/>
        <w:gridCol w:w="841"/>
        <w:gridCol w:w="841"/>
        <w:gridCol w:w="2581"/>
        <w:gridCol w:w="956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0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натюк Мілана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ченко Емілі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87"/>
        <w:gridCol w:w="1918"/>
        <w:gridCol w:w="2421"/>
        <w:gridCol w:w="912"/>
        <w:gridCol w:w="1038"/>
        <w:gridCol w:w="2798"/>
      </w:tblGrid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0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натюк Мілана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ченко Емілія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2:55:00Z</dcterms:created>
  <dc:creator>Елена</dc:creator>
  <dc:description/>
  <cp:keywords/>
  <dc:language>en-US</dc:language>
  <cp:lastModifiedBy>Елена</cp:lastModifiedBy>
  <dcterms:modified xsi:type="dcterms:W3CDTF">2024-12-10T08:19:00Z</dcterms:modified>
  <cp:revision>3</cp:revision>
  <dc:subject/>
  <dc:title>Чемпіонат України</dc:title>
</cp:coreProperties>
</file>