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BEST DISCO RED STAR Одна вікова категорія Соло 1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EGI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5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1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1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31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31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32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445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027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62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726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034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352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844   3     ..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7    1036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038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EGI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4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726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78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10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32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31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31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62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78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45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17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027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034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E G I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EST D178    5 5 4 1 1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1 1 1 5 5 2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2 2 3 6 6 5 6  -    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0    4 7 2 3 2 4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7 6 7 7 7 6 5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3 4 6 2 4 3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2   6 3 5 4 3 7 7  -      -      -      -      4(15)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145"/>
        <w:gridCol w:w="940"/>
        <w:gridCol w:w="1450"/>
        <w:gridCol w:w="2162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059"/>
        <w:gridCol w:w="1342"/>
        <w:gridCol w:w="1754"/>
        <w:gridCol w:w="41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іпух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56:00Z</dcterms:created>
  <dc:creator>Елена</dc:creator>
  <dc:description/>
  <cp:keywords/>
  <dc:language>en-US</dc:language>
  <cp:lastModifiedBy>Елена</cp:lastModifiedBy>
  <dcterms:modified xsi:type="dcterms:W3CDTF">2024-12-10T07:17:00Z</dcterms:modified>
  <cp:revision>4</cp:revision>
  <dc:subject/>
  <dc:title>Чемпіонат України</dc:title>
</cp:coreProperties>
</file>