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 Disco-Slow Юніор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07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617"/>
        <w:gridCol w:w="900"/>
        <w:gridCol w:w="1332"/>
        <w:gridCol w:w="1617"/>
        <w:gridCol w:w="2192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010"/>
        <w:gridCol w:w="1495"/>
        <w:gridCol w:w="1819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6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