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Hous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7     6 6 5 2 1 1 5  -      -      -      -      5(1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5 5 6 4 4 2 6  -      -      -      -      5(20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4 4 6 5 6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3 2 5 3 4 2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1 1 1 2 3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3    4 2 3 3 6 5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1807"/>
        <w:gridCol w:w="1690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ш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596"/>
        <w:gridCol w:w="1467"/>
        <w:gridCol w:w="1987"/>
        <w:gridCol w:w="185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ш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7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