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49 Jazz-Funk Юси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8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297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11  70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71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73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817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82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82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827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836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840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846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20 721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20 773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20 818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20 716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20 848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20 1017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20 1025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20 1027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20 1031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574   5     X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1026  5     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732   5     X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1039  5     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6 735   4     XX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6 48    4     .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28 1016  2     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28 573   2     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9-32 488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9-32 705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9-32 146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9-32 711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3-34 1032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3-34 428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297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817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82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827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836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8   733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708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846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823   5     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840   5     .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718   4     .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773   3     X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574   3     .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1025  3     X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818   2     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848   2     .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1027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19 732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19 721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4 71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4 1026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4 1017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0-24 1031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4 1039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822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2   827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708   5     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733   5     X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817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836   5     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297   3     X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823   3     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846   3     .X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773   2     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574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840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718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1025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297    7 5 8 9 8 8 9  -    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08    9 9 9 2 9 6 6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3    2 8 6 3 4 4 4  -    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7    5 4 5 8 6 3 2  -      -      -      -      5(19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2    1 1 1 1 2 2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3    6 2 4 6 1 5 5  -      -      -      -      5(17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7    4 3 3 4 3 1 3  -    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6    3 6 2 5 7 9 7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6    8 7 7 7 5 7 8  -    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1"/>
        <w:gridCol w:w="1253"/>
        <w:gridCol w:w="1066"/>
        <w:gridCol w:w="1065"/>
        <w:gridCol w:w="2011"/>
        <w:gridCol w:w="3333"/>
        <w:gridCol w:w="78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8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йк-Сейкин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-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290"/>
        <w:gridCol w:w="1193"/>
        <w:gridCol w:w="1487"/>
        <w:gridCol w:w="2068"/>
        <w:gridCol w:w="3433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Им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Город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луб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-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--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2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мул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алери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поріжжя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Puzzle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ідорцова Я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2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Блін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ір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ркі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апід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3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инькас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настаси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.E.L. Dance school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2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Чистяк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лён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поріжжя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Puzzle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ідорцова Я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1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етр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ероник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поріжжя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Puzzle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ідорцова Я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3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рокопч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ір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ркі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апід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4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Ткач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иктори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ркі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апід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Гуменюк Сергі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9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ритон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рістін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ркі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In Motion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Остапенко Діа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0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Шейк-Сейкин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Ярослав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Одеса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Штаб-квартира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Ніколь-Анастас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0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7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рецка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р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поріжжя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Feel the Vibe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ижков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1-1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1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альниц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ір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.E.L. Dance school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1-1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4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иримбет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Ілон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ркі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апід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1-1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57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Шевч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нгелин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Ready to dance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Шостак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1-1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02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Ткач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рін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Dance club STYLE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идорчук Ан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5-1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4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Черкас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олін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ркі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апід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5-1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1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орубль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Діан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поріжжя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Puzzle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исєва Анастас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5-1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02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Єкатерин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аргарит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SDS Champion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8-1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3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етель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алери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.E.L. Dance school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8-1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2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овал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орян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.E.L. Dance school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0-2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1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Дац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мали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.E.L. Dance school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0-2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03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Шевц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ір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SDS Champion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0-2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01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Дид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офи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Dance club STYLE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идорчук Ан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0-2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02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Токарч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иктори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Dance club STYLE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идорчук Ан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0-2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03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Дмитр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Дарі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SDS Champion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5-2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3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омановска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Дарь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.E.L. Dance school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5-2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4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гребель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Єв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ропивницький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ix of dance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Лопатіна Дар`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7-2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01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Григор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Ілон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Dance club STYLE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идорчук Ан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7-2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57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Шайд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арі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Ready to dance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Шостак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9-3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1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рсеньє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арі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.E.L. Dance school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9-3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48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Омельч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арін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Черкаси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ікторія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ухенко Віктор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9-3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4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Боднарч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Елизавет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Дніпро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Star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9-3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0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альчік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ілан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Одеса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Штаб-квартира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Ева-Домінік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33-3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03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Дмитр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арі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SDS Champion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33-3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42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Нищ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ладислав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Нікополь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Bronx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аксим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3:41:00Z</dcterms:created>
  <dc:creator>Елена</dc:creator>
  <dc:description/>
  <cp:keywords/>
  <dc:language>en-US</dc:language>
  <cp:lastModifiedBy>Елена</cp:lastModifiedBy>
  <cp:lastPrinted>2024-12-07T22:59:00Z</cp:lastPrinted>
  <dcterms:modified xsi:type="dcterms:W3CDTF">2024-12-10T09:04:00Z</dcterms:modified>
  <cp:revision>4</cp:revision>
  <dc:subject/>
  <dc:title>Чемпіонат України</dc:title>
</cp:coreProperties>
</file>