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Disco-Slow Беб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8    1 3 4 4 2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2 3 2 1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4 4 2 3 4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0    2 1 1 1 3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437"/>
        <w:gridCol w:w="777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783"/>
        <w:gridCol w:w="1350"/>
        <w:gridCol w:w="2394"/>
        <w:gridCol w:w="353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8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