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41 Jazz-Funk Ювенали 2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7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1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3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48 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776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817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838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1025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716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764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773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1031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743   4     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848   3     .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488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149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947   1     ...X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7-18 1032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36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4   773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817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025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838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64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818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031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48 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716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77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33    1 3 4 1 3 1 1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3    5 1 2 3 5 3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7    4 5 3 6 4 2 2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6    2 4 1 4 1 5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8    6 6 5 5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5   3 2 6 2 2 4 5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1253"/>
        <w:gridCol w:w="1066"/>
        <w:gridCol w:w="1065"/>
        <w:gridCol w:w="2011"/>
        <w:gridCol w:w="3333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258"/>
        <w:gridCol w:w="1067"/>
        <w:gridCol w:w="1445"/>
        <w:gridCol w:w="2394"/>
        <w:gridCol w:w="3340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т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гвин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нигор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36:00Z</dcterms:created>
  <dc:creator>Елена</dc:creator>
  <dc:description/>
  <cp:keywords/>
  <dc:language>en-US</dc:language>
  <cp:lastModifiedBy>Елена</cp:lastModifiedBy>
  <dcterms:modified xsi:type="dcterms:W3CDTF">2024-12-10T09:02:00Z</dcterms:modified>
  <cp:revision>3</cp:revision>
  <dc:subject/>
  <dc:title>Чемпіонат України</dc:title>
</cp:coreProperties>
</file>