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5 Disco-Slow Юніори 1 Соло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160    4 3 2 4 6 6 5  -      -      -      4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1    5 6 6 6 3 5 4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4    6 5 4 5 4 4 6  -      -      -      -      5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3    1 1 1 1 1 1 1  7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6    3 4 5 3 5 3 3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51    2 2 3 2 2 2 2  -      6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33   7 7 7 8 7 7 7  -      -      -      -      -      -      6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39   8 8 8 7 8 8 8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436"/>
        <w:gridCol w:w="1154"/>
        <w:gridCol w:w="1436"/>
        <w:gridCol w:w="2227"/>
        <w:gridCol w:w="2496"/>
        <w:gridCol w:w="764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мо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епровска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нич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15"/>
        <w:gridCol w:w="1499"/>
        <w:gridCol w:w="1204"/>
        <w:gridCol w:w="1499"/>
        <w:gridCol w:w="2480"/>
        <w:gridCol w:w="2775"/>
      </w:tblGrid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мот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ин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епровска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нич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9:55:00Z</dcterms:created>
  <dc:creator>Елена</dc:creator>
  <dc:description/>
  <cp:keywords/>
  <dc:language>en-US</dc:language>
  <cp:lastModifiedBy>Елена</cp:lastModifiedBy>
  <dcterms:modified xsi:type="dcterms:W3CDTF">2024-12-10T08:18:00Z</dcterms:modified>
  <cp:revision>3</cp:revision>
  <dc:subject/>
  <dc:title>Чемпіонат України</dc:title>
</cp:coreProperties>
</file>