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63 Hip-Hop Юси(IDF) Соло Хлопці Чемпіонат України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30     2 2 2 5 6 3 3  -    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4     4 6 7 6 2 5 6  -      -      -      -      -      6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2     7 7 8 8 8 7 8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99    1 1 1 1 1 1 2  6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08    3 5 4 3 5 8 1  -      -      -      4(11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0    6 3 3 2 4 6 5  -      -      -      4(12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0    5 8 5 4 3 2 4  -      -      -      4(13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5    8 4 6 7 7 4 7  -      -      -      -      -      -      6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3"/>
        <w:gridCol w:w="1360"/>
        <w:gridCol w:w="1156"/>
        <w:gridCol w:w="1156"/>
        <w:gridCol w:w="1566"/>
        <w:gridCol w:w="3311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9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ич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тегел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8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йк-Сейк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-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цо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ви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ус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мелі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5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іче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ьонжи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"я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479"/>
        <w:gridCol w:w="1253"/>
        <w:gridCol w:w="1253"/>
        <w:gridCol w:w="1699"/>
        <w:gridCol w:w="3595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ичк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ий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тегел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йк-Сейкин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-Анастасі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цо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ви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ус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мелін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іченк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ьонжик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"ян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9:52:00Z</dcterms:created>
  <dc:creator>Елена</dc:creator>
  <dc:description/>
  <cp:keywords/>
  <dc:language>en-US</dc:language>
  <cp:lastModifiedBy>Елена</cp:lastModifiedBy>
  <dcterms:modified xsi:type="dcterms:W3CDTF">2024-12-10T07:34:00Z</dcterms:modified>
  <cp:revision>3</cp:revision>
  <dc:subject/>
  <dc:title>Чемпіонат України</dc:title>
</cp:coreProperties>
</file>