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11 Hip-Hop Юніори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ван Микола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Мaximus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561    1 3 3 2 1 2 2 3 2 1 2  -      8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67    2 3 2 3 1 2 2 2 3 1 3  -      7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8    3 2 1 3 1 3 3 3 3 2 3  -      -      11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82    1 1 2 1 3 1 1 1 1 3 1  8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86    2 2 3 2 2 1 1 1 1 2 2  -      10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01    3 1 1 1 3 1 3 1 1 3 1  7(7)   7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05    1 1 1 1 2 3 1 2 2 1 1  7(7)   10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571"/>
        <w:gridCol w:w="1096"/>
        <w:gridCol w:w="1689"/>
        <w:gridCol w:w="1927"/>
        <w:gridCol w:w="1926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2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зир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1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тельсь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5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сь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1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6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монт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7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хон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8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йце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6:54:00Z</dcterms:created>
  <dc:creator>Елена</dc:creator>
  <dc:description/>
  <cp:keywords/>
  <dc:language>en-US</dc:language>
  <cp:lastModifiedBy>Елена</cp:lastModifiedBy>
  <dcterms:modified xsi:type="dcterms:W3CDTF">2024-12-10T07:18:00Z</dcterms:modified>
  <cp:revision>4</cp:revision>
  <dc:subject/>
  <dc:title>Чемпіонат України</dc:title>
</cp:coreProperties>
</file>