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9 Dancehall Юніор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81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51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822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823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773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827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024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28   2     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84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68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1    4 5 2 6 2 5 3  -      -      -      4(11)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3    3 1 7 2 6 7 4  -    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5    5 3 6 7 5 4 7  -      -      -      -      4(17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2    2 4 1 5 1 3 2  -      4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3    1 2 4 4 3 1 1  -      4(5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7    7 7 5 3 7 2 5  -      -      -      -      4(15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4   6 6 3 1 4 6 6  -      -      -      -      -      7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932"/>
        <w:gridCol w:w="1134"/>
        <w:gridCol w:w="1840"/>
        <w:gridCol w:w="3551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380"/>
        <w:gridCol w:w="1272"/>
        <w:gridCol w:w="1170"/>
        <w:gridCol w:w="1896"/>
        <w:gridCol w:w="366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51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