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0 Disco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220    1 1 1 1 1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6    2 2 3 2 3  -      3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1    1 1 1 1 1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0    1 1 2 3 2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6    2 2 2 1 1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4    3 3 1 2 3  -      -      5(12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2    3 3 3 3 2  -      -      5(14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6"/>
        <w:gridCol w:w="1523"/>
        <w:gridCol w:w="1024"/>
        <w:gridCol w:w="1523"/>
        <w:gridCol w:w="1522"/>
        <w:gridCol w:w="3021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охін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щенко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холінськ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рофано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ько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08:00Z</dcterms:created>
  <dc:creator>Елена</dc:creator>
  <dc:description/>
  <cp:keywords/>
  <dc:language>en-US</dc:language>
  <cp:lastModifiedBy>Елена</cp:lastModifiedBy>
  <dcterms:modified xsi:type="dcterms:W3CDTF">2024-12-10T07:46:00Z</dcterms:modified>
  <cp:revision>3</cp:revision>
  <dc:subject/>
  <dc:title>Чемпіонат України</dc:title>
</cp:coreProperties>
</file>