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817_2л Street dance Юніори Мала Група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aximus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ашиністов Дмитро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Street227    1 1 2 1 1 1 1  6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9    2 2 1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297"/>
        <w:gridCol w:w="875"/>
        <w:gridCol w:w="2135"/>
        <w:gridCol w:w="1156"/>
        <w:gridCol w:w="2276"/>
        <w:gridCol w:w="1154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7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981"/>
        <w:gridCol w:w="1452"/>
        <w:gridCol w:w="981"/>
        <w:gridCol w:w="2392"/>
        <w:gridCol w:w="1295"/>
        <w:gridCol w:w="2548"/>
      </w:tblGrid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7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6:21:00Z</dcterms:created>
  <dc:creator>Елена</dc:creator>
  <dc:description/>
  <cp:keywords/>
  <dc:language>en-US</dc:language>
  <cp:lastModifiedBy>Елена</cp:lastModifiedBy>
  <dcterms:modified xsi:type="dcterms:W3CDTF">2024-12-10T09:14:00Z</dcterms:modified>
  <cp:revision>3</cp:revision>
  <dc:subject/>
  <dc:title>Чемпіонат України</dc:title>
</cp:coreProperties>
</file>