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 Hous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4    1 1 2 1 1 1 2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2 2 1 2 2 2 1 1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331"/>
        <w:gridCol w:w="1981"/>
        <w:gridCol w:w="1072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ьо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25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