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52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7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5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274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6   785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001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004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28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43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15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24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70    4 3 2 4 6  -      -    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4    2 1 1 3 2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2    3 2 4 5 5  -      -      -      3(9)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5    1 4 5 6 1  -      -      -      3(6)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1   6 5 3 1 4  -    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4   5 6 6 2 3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154"/>
        <w:gridCol w:w="776"/>
        <w:gridCol w:w="1342"/>
        <w:gridCol w:w="2168"/>
        <w:gridCol w:w="3303"/>
        <w:gridCol w:w="76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тасенк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манчук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"/>
        <w:gridCol w:w="1171"/>
        <w:gridCol w:w="1077"/>
        <w:gridCol w:w="1363"/>
        <w:gridCol w:w="2319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тас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манчу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мсь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38:00Z</dcterms:created>
  <dc:creator>Елена</dc:creator>
  <dc:description/>
  <cp:keywords/>
  <dc:language>en-US</dc:language>
  <cp:lastModifiedBy>Елена</cp:lastModifiedBy>
  <dcterms:modified xsi:type="dcterms:W3CDTF">2024-12-10T08:15:00Z</dcterms:modified>
  <cp:revision>3</cp:revision>
  <dc:subject/>
  <dc:title>Чемпіонат України</dc:title>
</cp:coreProperties>
</file>