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49 Disco-Slow Юніор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4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56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26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46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90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710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275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814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92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737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239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244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1033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24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1039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245    2 1 2 5 1  -    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6    4 5 7 2 5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6    5 6 4 3 3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5    1 3 3 6 7  -      -      3(7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5    3 2 1 8 6  -      -      3(6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0    7 7 5 7 2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0    8 8 8 1 4  -      -      -      -      -      -      -      5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4    6 4 6 4 8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7"/>
        <w:gridCol w:w="1376"/>
        <w:gridCol w:w="1264"/>
        <w:gridCol w:w="2386"/>
        <w:gridCol w:w="1937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кі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рець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ктіоно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мико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чко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мушкі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337"/>
        <w:gridCol w:w="1337"/>
        <w:gridCol w:w="1230"/>
        <w:gridCol w:w="2321"/>
        <w:gridCol w:w="3086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к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рец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ктіо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мик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чк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мушк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рж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нич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са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toile dance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банчук Альо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щ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toile dance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банчук Альо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38:00Z</dcterms:created>
  <dc:creator>Елена</dc:creator>
  <dc:description/>
  <cp:keywords/>
  <dc:language>en-US</dc:language>
  <cp:lastModifiedBy>Елена</cp:lastModifiedBy>
  <dcterms:modified xsi:type="dcterms:W3CDTF">2024-12-10T08:14:00Z</dcterms:modified>
  <cp:revision>3</cp:revision>
  <dc:subject/>
  <dc:title>Чемпіонат України</dc:title>
</cp:coreProperties>
</file>