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8 House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6     3 4 5 2 3 5 3 4 3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5 2 3 1 1 1 1 1 7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7 7 2 4 2 6 4 5 5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4 5 6 7 4 3 5 7 6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2 6 7 5 6 2 2 3 4  -      -      -      5(13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1 3 1 6 5 4 7 6 2  -      -      -      5(11)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4    6 1 4 3 7 7 6 2 1  -      -      -      5(11)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375"/>
        <w:gridCol w:w="1270"/>
        <w:gridCol w:w="1582"/>
        <w:gridCol w:w="2512"/>
        <w:gridCol w:w="1789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ребель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-Style Dance Company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енко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493"/>
        <w:gridCol w:w="1380"/>
        <w:gridCol w:w="1718"/>
        <w:gridCol w:w="2731"/>
        <w:gridCol w:w="1942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ребель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ий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-Style Dance Company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енко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01:00Z</dcterms:created>
  <dc:creator>Елена</dc:creator>
  <dc:description/>
  <cp:keywords/>
  <dc:language>en-US</dc:language>
  <cp:lastModifiedBy>Елена</cp:lastModifiedBy>
  <dcterms:modified xsi:type="dcterms:W3CDTF">2024-12-10T07:40:00Z</dcterms:modified>
  <cp:revision>3</cp:revision>
  <dc:subject/>
  <dc:title>Чемпіонат України</dc:title>
</cp:coreProperties>
</file>