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34 Hip-Hop Діти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77     7 6 7 4 6 8 7  -      -      -      -      -      -      6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     8 8 1 9 3 7 9  -      -      -      -      -      -      -      5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     9 7 3 7 5 9 8  -      -      -      -      -      -      4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4    1 3 6 6 1 6 1  -      -      4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6    3 5 8 8 9 5 5  -    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0    6 9 9 2 8 4 3  -      -      -      -      -      4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08    2 2 5 3 2 1 6  -    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11    5 4 4 5 4 3 4  -      -      -      5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35    4 1 2 1 7 2 2  -    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69"/>
        <w:gridCol w:w="1202"/>
        <w:gridCol w:w="1201"/>
        <w:gridCol w:w="1415"/>
        <w:gridCol w:w="1202"/>
        <w:gridCol w:w="3443"/>
        <w:gridCol w:w="881"/>
      </w:tblGrid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фель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р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с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я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цут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ниленко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рошенко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сьонок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довик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слав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ієнко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о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7"/>
        <w:gridCol w:w="1310"/>
        <w:gridCol w:w="1310"/>
        <w:gridCol w:w="1540"/>
        <w:gridCol w:w="1310"/>
        <w:gridCol w:w="3747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5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фель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р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8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с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4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я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цут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6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ниленко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рошенко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сьонок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довик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слав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ієнко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9:12:00Z</dcterms:created>
  <dc:creator>Елена</dc:creator>
  <dc:description/>
  <cp:keywords/>
  <dc:language>en-US</dc:language>
  <cp:lastModifiedBy>Елена</cp:lastModifiedBy>
  <dcterms:modified xsi:type="dcterms:W3CDTF">2024-12-10T07:23:00Z</dcterms:modified>
  <cp:revision>4</cp:revision>
  <dc:subject/>
  <dc:title>Чемпіонат України</dc:title>
</cp:coreProperties>
</file>