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53_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776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971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297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3-4   763   4     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285   3     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767   3     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320   2     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960   2     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969   2     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1002  2     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974   1     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254   1     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250   0     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253   0     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     320   2     X..X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     960   2     .XX.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9-10  969   1     ....X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9-10  1002  0     ....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Lyrica285    5 6 1 2 8  -      -      -      -      3(8)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7    1 2 4 3 6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0    3 8 8 6 7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3    6 7 3 1 4  -    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7    7 4 7 8 3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6    2 1 2 5 5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0    4 5 6 7 1  -      -      -      -      3(10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1    8 3 5 4 2  -      -      -      3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113"/>
        <w:gridCol w:w="1113"/>
        <w:gridCol w:w="1508"/>
        <w:gridCol w:w="3684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т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ж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є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у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ни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е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аш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107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т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ж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є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ущ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ни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е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аш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i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окон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бі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ан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кс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ж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ага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1:00Z</dcterms:created>
  <dc:creator>Елена</dc:creator>
  <dc:description/>
  <cp:keywords/>
  <dc:language>en-US</dc:language>
  <cp:lastModifiedBy>Елена</cp:lastModifiedBy>
  <dcterms:modified xsi:type="dcterms:W3CDTF">2024-12-10T08:44:00Z</dcterms:modified>
  <cp:revision>3</cp:revision>
  <dc:subject/>
  <dc:title>Чемпіонат України</dc:title>
</cp:coreProperties>
</file>