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 Waac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51     3 2 2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7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6   2 3 3 1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750"/>
        <w:gridCol w:w="2092"/>
        <w:gridCol w:w="1863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917"/>
        <w:gridCol w:w="2295"/>
        <w:gridCol w:w="204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12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