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263 Disco-Slow Ювенали 1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959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961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989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     450   6     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6   731   5     .X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6   975   5     X.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     492   3     ..X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     475   3     ...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1  726   3     X.X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1  717   3     ...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1  785   3     XX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    863   2     X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4 866   1     .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4 1036  1     .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5    1027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7     492   5     X.XX.XX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7     475   4     .XXX..X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9-11  726   3     XX..X..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9-11  717   2     ....XX.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9-11  785   0     .......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Disco-450    5 1 5 2 5 3 3  -      -      4(9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75    6 6 7 6 7 5 5  -      -      -      -      -      5(28)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92    8 8 8 8 8 8 4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31    7 7 6 5 1 6 6  -      -      -      -      -      5(24)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59    1 5 3 1 4 4 2  -      -      4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61    3 4 4 4 6 7 8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75    2 3 1 3 3 1 1  -      4(5)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89    4 2 2 7 2 2 7  -      4(8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154"/>
        <w:gridCol w:w="1059"/>
        <w:gridCol w:w="1342"/>
        <w:gridCol w:w="2076"/>
        <w:gridCol w:w="3139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япо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i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8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ерценберг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5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ег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мельницьк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ct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диш 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рине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таль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258"/>
        <w:gridCol w:w="1067"/>
        <w:gridCol w:w="1350"/>
        <w:gridCol w:w="2300"/>
        <w:gridCol w:w="3530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амили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Им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97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япосо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iа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98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Герценберг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Юл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95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ороно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егі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ижа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Я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мельницький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Select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идиш Олександ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96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Гриневич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іла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3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лексю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Наталь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7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Буш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оф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ухенко Вікто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9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омі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Єлизаве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ухенко Вікто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9-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8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ябошап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оф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Feel the Vib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ижков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9-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2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Литви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оф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9-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1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оц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лис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6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озол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арвар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дес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Selen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`юн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3-1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6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тебліч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делі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дес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Selen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`юн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3-1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3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бламськ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ір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2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Єкатерині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аргари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40:00Z</dcterms:created>
  <dc:creator>Елена</dc:creator>
  <dc:description/>
  <cp:keywords/>
  <dc:language>en-US</dc:language>
  <cp:lastModifiedBy>Елена</cp:lastModifiedBy>
  <dcterms:modified xsi:type="dcterms:W3CDTF">2024-12-10T08:18:00Z</dcterms:modified>
  <cp:revision>3</cp:revision>
  <dc:subject/>
  <dc:title>Чемпіонат України</dc:title>
</cp:coreProperties>
</file>