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183 Disco Юніори 1 Соло 1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0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Тур   1/2   Танец Disco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239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416   5     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1-3   714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     859   4     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6   996   3     X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6   1033  3     .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8   411   2     X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8   211   2     .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     390   1     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    240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 239    3 2 2 5 6  -      -      3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16    2 6 3 1 3  -      -      4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14    1 1 1 2 1  4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59    4 4 4 3 2  -      -      -      5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96    6 3 5 4 5  -      -      -      -      4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33   5 5 6 6 4  -      -      -      -      3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591"/>
        <w:gridCol w:w="1066"/>
        <w:gridCol w:w="970"/>
        <w:gridCol w:w="876"/>
        <w:gridCol w:w="2293"/>
        <w:gridCol w:w="3522"/>
        <w:gridCol w:w="782"/>
      </w:tblGrid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1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есова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мила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1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имошенко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сак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ина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Etoile dance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рабанчук Альо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5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умаченко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ефания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ream dance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ропіна Анастасі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9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ійник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ломія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3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инична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593"/>
        <w:gridCol w:w="1067"/>
        <w:gridCol w:w="1163"/>
        <w:gridCol w:w="1445"/>
        <w:gridCol w:w="2300"/>
        <w:gridCol w:w="3530"/>
      </w:tblGrid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14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есова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мил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16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имошенко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9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сак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ин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Etoile dance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рабанчук Альон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59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умаченко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ефани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ream dance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ропіна Анастасія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96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ійник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ломі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33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инична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-8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11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маненко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ладислав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-8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1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дведева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лат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90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ілозуб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ін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0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щенко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Etoile dance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рабанчук Альо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9:33:00Z</dcterms:created>
  <dc:creator>Елена</dc:creator>
  <dc:description/>
  <cp:keywords/>
  <dc:language>en-US</dc:language>
  <cp:lastModifiedBy>Елена</cp:lastModifiedBy>
  <dcterms:modified xsi:type="dcterms:W3CDTF">2024-12-10T07:48:00Z</dcterms:modified>
  <cp:revision>3</cp:revision>
  <dc:subject/>
  <dc:title>Чемпіонат України</dc:title>
</cp:coreProperties>
</file>