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D E F G H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412    8 6 8 8 4 4 6  -      -      -      -      -      4(20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6    5 1 1 3 1 2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2    3 4 2 1 2 1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8    6 2 6 5 5 3 3  -      -      -      -      5(18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9    4 5 5 2 3 8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1   7 3 4 6 8 6 7  -      -      -      -      -      4(19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2   2 7 3 4 6 5 5  -      -      -      -      5(19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6   1 8 7 7 7 7 8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064"/>
        <w:gridCol w:w="1166"/>
        <w:gridCol w:w="2203"/>
        <w:gridCol w:w="2930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85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269"/>
        <w:gridCol w:w="1153"/>
        <w:gridCol w:w="1269"/>
        <w:gridCol w:w="2392"/>
        <w:gridCol w:w="318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26:00Z</dcterms:created>
  <dc:creator>Елена</dc:creator>
  <dc:description/>
  <cp:keywords/>
  <dc:language>en-US</dc:language>
  <cp:lastModifiedBy>Елена</cp:lastModifiedBy>
  <dcterms:modified xsi:type="dcterms:W3CDTF">2024-12-10T07:49:00Z</dcterms:modified>
  <cp:revision>3</cp:revision>
  <dc:subject/>
  <dc:title>Чемпіонат України</dc:title>
</cp:coreProperties>
</file>