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5 Lyrical dance Юс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Lyrica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29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73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59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721   4     .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742   4     X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776   4     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58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716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764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774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88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778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9    1 4 1 2 1 5 1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6 5 3 4 3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1    3 3 6 3 4 6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3    2 2 2 1 2 1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2    5 6 4 5 6 4 4  -      -      -      -      5(22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6    4 1 5 6 5 2 6  -      -      -      -      5(17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290"/>
        <w:gridCol w:w="1290"/>
        <w:gridCol w:w="2437"/>
        <w:gridCol w:w="1978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398"/>
        <w:gridCol w:w="1398"/>
        <w:gridCol w:w="2640"/>
        <w:gridCol w:w="227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3:00Z</dcterms:created>
  <dc:creator>Елена</dc:creator>
  <dc:description/>
  <cp:keywords/>
  <dc:language>en-US</dc:language>
  <cp:lastModifiedBy>Елена</cp:lastModifiedBy>
  <dcterms:modified xsi:type="dcterms:W3CDTF">2024-12-10T08:48:00Z</dcterms:modified>
  <cp:revision>3</cp:revision>
  <dc:subject/>
  <dc:title>Чемпіонат України</dc:title>
</cp:coreProperties>
</file>