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06 JAZZ FUNK 2000TH Одна вікова категорі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Гертер Я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Кarina Explos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Кобильчук Нікіт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K . Тim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JAZZ FUNK 2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J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89    11    XX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464   11    XX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709   11    XX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812   11    XX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822   11    XX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827   11    XX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81    10    XXXX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836   10    XXXX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783   9     XXX.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738   8     X..X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777   8     X.XXX.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798   7     XXXX..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310   7     X...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311   7     XX..XX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6 96    6     XX..X.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6 718   6     ..X.X.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9 313   5     ..XXX.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9 733   5     .X.X.X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9 425   5     ..XXX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1 115   4     X....X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1 732   4     .XX...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3 720   3     .X...X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3 1027  3     ..XX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4    743   2     .X..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5-27 773   1     ...X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5-27 735   1     ....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5-27 1031  1     ....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8-30 741   0     ..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8-30 737   0     ..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8-30 1032  0     ..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 FUNK 2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J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812   11    XX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89    9     XXXXXX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464   9     XX.X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96    8     X.X.XXX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4-5   798   8     XXX.X.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709   7     XXX.X.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822   7     XX.X.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783   6     ..X..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738   5     .X.X..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777   5     ..XXXX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81    5     .X.X.X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310   4     X.....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827   4     ..XXX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6 311   0     ..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6 718   0     ..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6 836   0     ..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J K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 F89     2 3 7 2 5 7 5 1 2 5 4  -      -      -      6(14)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6     3 7 8 7 4 4 6 7 7 7 6  -      -      -      -      -      -      10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4    4 1 6 1 2 5 4 4 1 2 2  -      6(9)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09    7 4 3 5 1 6 3 2 5 3 8  -      -      -      6(16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3    8 8 2 8 8 8 8 5 8 8 1  -      -      -      -      -      -      -      11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8    5 5 5 6 7 3 1 8 4 4 5  -      -      -      -      8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12    1 2 1 3 3 1 2 3 3 1 3  -      6(8)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22    6 6 4 4 6 2 7 6 6 6 7  -      -      -      -      -      9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43"/>
        <w:gridCol w:w="1464"/>
        <w:gridCol w:w="1053"/>
        <w:gridCol w:w="1156"/>
        <w:gridCol w:w="1566"/>
        <w:gridCol w:w="3311"/>
        <w:gridCol w:w="849"/>
      </w:tblGrid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ьянов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амцов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ачик Євген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с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Эва-Домини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-Анастас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8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лякин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сти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бєдєв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танов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15"/>
        <w:gridCol w:w="1400"/>
        <w:gridCol w:w="1107"/>
        <w:gridCol w:w="1303"/>
        <w:gridCol w:w="2088"/>
        <w:gridCol w:w="3560"/>
      </w:tblGrid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ьян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амц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ачик Євген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с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Эва-Доминик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-Анастас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ляки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стин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бєдє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тан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ія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ірня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пицьк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леб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джелін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рковска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 Фоменко Анастас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6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1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ван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6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ьницьк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6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19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болев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о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19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5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ничен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рин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M Dance Crew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єнко Мар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19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нькас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-2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ель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-2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5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мойл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-2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-2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ть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-27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рецка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-27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5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овска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-27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1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-30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1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тковськ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-30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вй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мар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-30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20:53:00Z</dcterms:created>
  <dc:creator>Елена</dc:creator>
  <dc:description/>
  <cp:keywords/>
  <dc:language>en-US</dc:language>
  <cp:lastModifiedBy>Елена</cp:lastModifiedBy>
  <cp:lastPrinted>2024-12-07T22:57:00Z</cp:lastPrinted>
  <dcterms:modified xsi:type="dcterms:W3CDTF">2024-12-10T07:18:00Z</dcterms:modified>
  <cp:revision>5</cp:revision>
  <dc:subject/>
  <dc:title>Чемпіонат України</dc:title>
</cp:coreProperties>
</file>