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BEST DISCO SLOW GOLD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BEST DI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FGI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5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83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025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82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73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6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89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58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47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798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027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031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032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036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F G I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59    4 7 2 2 4 3 1  -      -      4(8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5 5 5 6 2 6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7 4 6 4 6 5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6 6 7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3    2 2 3 5 5 2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3    1 1 1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5   3 3 4 3 3 4 4  -      -      4(12)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391"/>
        <w:gridCol w:w="1051"/>
        <w:gridCol w:w="2412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4"/>
        <w:gridCol w:w="1280"/>
        <w:gridCol w:w="1182"/>
        <w:gridCol w:w="1085"/>
        <w:gridCol w:w="2052"/>
        <w:gridCol w:w="3884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14:00Z</dcterms:created>
  <dc:creator>Елена</dc:creator>
  <dc:description/>
  <cp:keywords/>
  <dc:language>en-US</dc:language>
  <cp:lastModifiedBy>Елена</cp:lastModifiedBy>
  <dcterms:modified xsi:type="dcterms:W3CDTF">2024-12-10T07:17:00Z</dcterms:modified>
  <cp:revision>4</cp:revision>
  <dc:subject/>
  <dc:title>Чемпіонат України</dc:title>
</cp:coreProperties>
</file>