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 Hip-Hop Міні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8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2112"/>
        <w:gridCol w:w="814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1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346"/>
        <w:gridCol w:w="901"/>
        <w:gridCol w:w="1047"/>
        <w:gridCol w:w="2345"/>
        <w:gridCol w:w="2200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1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