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8 Hip-Hop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5     3 3 3 1 2 4 1 1 3 4 1  -      -      9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1    1 6 6 5 4 5 5 4 4 5 4  -      -      -      -      9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6    4 5 4 6 5 3 6 6 5 3 5  -      -      -      -      8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4    6 1 2 3 1 2 3 3 2 1 3  -    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9    5 2 1 2 3 1 2 2 1 2 2  -      9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5    2 4 5 4 6 6 4 5 6 6 6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348"/>
        <w:gridCol w:w="1145"/>
        <w:gridCol w:w="1551"/>
        <w:gridCol w:w="1959"/>
        <w:gridCol w:w="2569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стее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ост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ий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й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1462"/>
        <w:gridCol w:w="1242"/>
        <w:gridCol w:w="1683"/>
        <w:gridCol w:w="2122"/>
        <w:gridCol w:w="2786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стее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ости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ий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й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9:09:00Z</dcterms:created>
  <dc:creator>Елена</dc:creator>
  <dc:description/>
  <cp:keywords/>
  <dc:language>en-US</dc:language>
  <cp:lastModifiedBy>Елена</cp:lastModifiedBy>
  <dcterms:modified xsi:type="dcterms:W3CDTF">2024-12-10T07:26:00Z</dcterms:modified>
  <cp:revision>4</cp:revision>
  <dc:subject/>
  <dc:title>Чемпіонат України</dc:title>
</cp:coreProperties>
</file>