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4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6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7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62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10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9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29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35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23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169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85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958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4  24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24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211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737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033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0 16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0 726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егія (зміна)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4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60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95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69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7     29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10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6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74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52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96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3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5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     298   2     .X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     710   2     ..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9-10  362   1     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0  774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160    2 7 3 4 5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4 5 8 8 4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5 2 5 5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7 3 2 3 8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0    8 8 7 2 7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4    3 6 4 1 3  -      -      3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1 4 1 7 2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8    6 1 6 6 1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013"/>
        <w:gridCol w:w="1113"/>
        <w:gridCol w:w="1113"/>
        <w:gridCol w:w="2103"/>
        <w:gridCol w:w="32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к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076"/>
        <w:gridCol w:w="1076"/>
        <w:gridCol w:w="1458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ил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кайл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мі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іпух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с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и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щ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ч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мир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2:00Z</dcterms:created>
  <dc:creator>Елена</dc:creator>
  <dc:description/>
  <cp:keywords/>
  <dc:language>en-US</dc:language>
  <cp:lastModifiedBy>Елена</cp:lastModifiedBy>
  <dcterms:modified xsi:type="dcterms:W3CDTF">2024-12-10T08:16:00Z</dcterms:modified>
  <cp:revision>3</cp:revision>
  <dc:subject/>
  <dc:title>Чемпіонат України</dc:title>
</cp:coreProperties>
</file>