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5 Disco Юси(IDF) Дует(Пара)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`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F G H  1      2      3      4      5      6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226    5 4 4 4 4 4 5  -      -      -      5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5    3 3 2 3 3 3 3  -      -      7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47    2 1 3 2 2 2 2  -      6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55    1 2 1 1 1 1 1  6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40   4 5 5 5 6 6 4  -      -      -      -      5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41   6 6 6 6 5 5 6  -      -      -      -      -      7       6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858"/>
        <w:gridCol w:w="1482"/>
        <w:gridCol w:w="1436"/>
        <w:gridCol w:w="1882"/>
        <w:gridCol w:w="2120"/>
        <w:gridCol w:w="73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епровская Алин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 Камилл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Зорян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Анастас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чун Полін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чтар Владислав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шков Кирилл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шкова Екатери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 Дарія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 Мар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іна Маргарит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 Кі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2002"/>
        <w:gridCol w:w="1624"/>
        <w:gridCol w:w="1437"/>
        <w:gridCol w:w="2097"/>
        <w:gridCol w:w="235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5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епровская Алина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 Камилл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7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Зоряна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Анастаси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5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чун Поліна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чтар Владислав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шков Кирилл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шкова Екатери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0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 Дарія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 Мар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1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іна Маргарита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 Кір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8:23:00Z</dcterms:created>
  <dc:creator>Елена</dc:creator>
  <dc:description/>
  <cp:keywords/>
  <dc:language>en-US</dc:language>
  <cp:lastModifiedBy>Елена</cp:lastModifiedBy>
  <dcterms:modified xsi:type="dcterms:W3CDTF">2024-12-10T08:08:00Z</dcterms:modified>
  <cp:revision>3</cp:revision>
  <dc:subject/>
  <dc:title>Чемпіонат України</dc:title>
</cp:coreProperties>
</file>