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437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822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81    10    X.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96    9     X.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51   8     XX.XX.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313   8     XX.X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     805   7     XXX..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533   6     XX..X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753   6     ..XX.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311   6     .X..X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777   5     XXX..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823   5     X.X.X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3 765   3     ..XX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3 537   3     .X.X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4-15 115   1     ....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5 99    1     ...X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7 467   0     ..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7 963   0     ..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81     5 9 8 4 4 4 6 2 4 5 4  -      -      -      6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2 2 5 8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8 1 3 6 7 8 2 8 5 3 5  -      -      -      -      6(19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1    7 6 7 7 2 5 5 7 2 2 9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3    6 8 9 1 6 9 4 9 7 7 8  -      -      -      -      -      -      6(31)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33    4 5 4 5 3 6 7 4 8 6 6  -      -      -      -      6(25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3    9 7 6 2 9 2 8 5 6 9 7  -      -      -      -      -      -      7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5    3 4 2 9 8 7 9 6 9 8 3  -      -      -      -      -      -      6(25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2    1 3 1 3 5 3 3 3 3 4 2  -      -      9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989"/>
        <w:gridCol w:w="1083"/>
        <w:gridCol w:w="1277"/>
        <w:gridCol w:w="1853"/>
        <w:gridCol w:w="3490"/>
        <w:gridCol w:w="795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бєд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2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ірня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ar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3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ыч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ль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3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иш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нд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5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ви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3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боле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"/>
        <w:gridCol w:w="1387"/>
        <w:gridCol w:w="1096"/>
        <w:gridCol w:w="1291"/>
        <w:gridCol w:w="2165"/>
        <w:gridCol w:w="353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бєд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ірня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ar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ыч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лья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ва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иш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ндр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ви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боле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еб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желі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истя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ё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т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урка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лаков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мойл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зьм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росла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ynergy Dance Family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дмила Латиш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23:00Z</dcterms:created>
  <dc:creator>Елена</dc:creator>
  <dc:description/>
  <cp:keywords/>
  <dc:language>en-US</dc:language>
  <cp:lastModifiedBy>Елена</cp:lastModifiedBy>
  <dcterms:modified xsi:type="dcterms:W3CDTF">2024-12-10T09:02:00Z</dcterms:modified>
  <cp:revision>3</cp:revision>
  <dc:subject/>
  <dc:title>Чемпіонат України</dc:title>
</cp:coreProperties>
</file>