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9 Jazz-Funk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84    7 7 6 8 8 4 6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1 4 2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5    2 3 7 5 4 5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2    6 5 3 6 5 8 8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5 2 5 2 6 6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5    3 6 4 3 2 2 2  -      -      5(12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9    4 1 1 4 3 3 3  -      -      5(11)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3    8 8 8 7 7 7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70"/>
        <w:gridCol w:w="1414"/>
        <w:gridCol w:w="1307"/>
        <w:gridCol w:w="1415"/>
        <w:gridCol w:w="1628"/>
        <w:gridCol w:w="2694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рагале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к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540"/>
        <w:gridCol w:w="1424"/>
        <w:gridCol w:w="1540"/>
        <w:gridCol w:w="1773"/>
        <w:gridCol w:w="293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рагале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к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58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