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4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7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9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52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5   71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9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4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1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2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001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724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92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785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973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004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739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972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44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41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41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727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7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9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7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976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     712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785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52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24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15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4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2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001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004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712   4     XX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785   3     .X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8-10  452   2     X.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-10  724   1     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-10  715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92    6 2 2 5 1  -      3(5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4 7 3 6 5  -      -      -      -      3(12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2 6 1 2 3  -      3(5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2    5 4 7 1 6  -      -      -      -      3(1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5    1 1 5 7 7  -      -      -      -      3(7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3    3 3 6 3 4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6    7 5 4 4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2046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36"/>
        <w:gridCol w:w="1059"/>
        <w:gridCol w:w="1342"/>
        <w:gridCol w:w="1880"/>
        <w:gridCol w:w="379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шап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а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дзю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т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п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ы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45:00Z</dcterms:created>
  <dc:creator>Елена</dc:creator>
  <dc:description/>
  <cp:keywords/>
  <dc:language>en-US</dc:language>
  <cp:lastModifiedBy>Елена</cp:lastModifiedBy>
  <dcterms:modified xsi:type="dcterms:W3CDTF">2024-12-10T08:13:00Z</dcterms:modified>
  <cp:revision>3</cp:revision>
  <dc:subject/>
  <dc:title>Чемпіонат України</dc:title>
</cp:coreProperties>
</file>