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4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Disco-220    3 1 2 3 3  -      -      5(12)  5(12)  5(12)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4    2 2 2 2 2  -      5(10)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5    1 1 1 2 1  4(4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6    1 2 2 1 2  -      5(8)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6    1 1 1 1 1  5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0    2 1 1 3 1  3(3)   4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2    1 2 2 2 2  -      5(9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6    1 3 3 1 1  3(3)   3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1    2 3 3 3 2  -      -      5(13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50    3 3 3 2 3  -      -      5(14)  5(14)  5(14)  5(14)  5(14)  5(14)  5(14)  5(14)  5(14)  5(14)  5(14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37    3 3 2 1 3  -      -      5(12)  5(12)  5(12)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4    2 1 1 1 1  4(4)   5(6)   5(6)   5(6)   5(6)   5(6)   5(6)   5(6)   5(6)   5(6)   5(6)   5(6)   5(6) 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21    3 2 3 3 3  -      -      5(14)  5(14)  5(14)  5(14)  5(14)  5(14)  5(14)  5(14)  5(14)  5(14)  5(14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4"/>
        <w:gridCol w:w="1436"/>
        <w:gridCol w:w="1154"/>
        <w:gridCol w:w="1436"/>
        <w:gridCol w:w="1948"/>
        <w:gridCol w:w="2770"/>
        <w:gridCol w:w="77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ми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59:00Z</dcterms:created>
  <dc:creator>Елена</dc:creator>
  <dc:description/>
  <cp:keywords/>
  <dc:language>en-US</dc:language>
  <cp:lastModifiedBy>Елена</cp:lastModifiedBy>
  <dcterms:modified xsi:type="dcterms:W3CDTF">2024-12-10T08:12:00Z</dcterms:modified>
  <cp:revision>3</cp:revision>
  <dc:subject/>
  <dc:title>Чемпіонат України</dc:title>
</cp:coreProperties>
</file>