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7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aximus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MATM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31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89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464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0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9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9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12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85 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38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55 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537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115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47 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864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557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709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500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860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594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74 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720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48 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4 530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8 53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8 245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8 862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8 867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0 6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0 4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1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64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33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537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55    4     .X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9   501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89 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599   4     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85 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7 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595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115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311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738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864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 55     2 5 9 8 1 5 2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3 7 8 9 8 2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6 2 1 2 2 1 4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4 1 2 7 6 4 8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7 3 3 3 5 7 1  -      -      4(10)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1    9 8 6 1 9 9 6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7    5 6 4 5 7 8 9  -      -      -      -      -      4(20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9    1 4 5 4 3 3 3  -      -      4(10)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8 9 7 6 4 6 5  -      -      -      -      -      4(21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342"/>
        <w:gridCol w:w="1059"/>
        <w:gridCol w:w="1436"/>
        <w:gridCol w:w="1841"/>
        <w:gridCol w:w="3089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154"/>
        <w:gridCol w:w="1436"/>
        <w:gridCol w:w="2182"/>
        <w:gridCol w:w="340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ий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с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*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гребель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забел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ст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51:00Z</dcterms:created>
  <dc:creator>Елена</dc:creator>
  <dc:description/>
  <cp:keywords/>
  <dc:language>en-US</dc:language>
  <cp:lastModifiedBy>Елена</cp:lastModifiedBy>
  <dcterms:modified xsi:type="dcterms:W3CDTF">2024-12-10T07:18:00Z</dcterms:modified>
  <cp:revision>4</cp:revision>
  <dc:subject/>
  <dc:title>Чемпіонат України</dc:title>
</cp:coreProperties>
</file>