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48_1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4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5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949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6   95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95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96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47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99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946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01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726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293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866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401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967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977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243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23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1036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1027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1013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4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5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5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445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451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47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946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93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962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26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01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66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43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977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99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40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96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247   5     XXX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946   5     XXX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293   4     XX.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962   4     XXX.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    726   2     ..X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47    5 5 5 9 6  -      -      -      -      3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3    6 9 8 6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5    9 2 2 3 4  -      -      3(7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1    2 6 3 5 5  -    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6    7 1 4 7 1  -      -      -      3(6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9    1 7 1 4 2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4    4 4 6 2 7  -      -      -      3(10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9    3 8 7 1 3  -      -      3(7)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2    8 3 9 8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249"/>
        <w:gridCol w:w="967"/>
        <w:gridCol w:w="1342"/>
        <w:gridCol w:w="2142"/>
        <w:gridCol w:w="3077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"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а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059"/>
        <w:gridCol w:w="1342"/>
        <w:gridCol w:w="2011"/>
        <w:gridCol w:w="38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"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блі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др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ч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41:00Z</dcterms:created>
  <dc:creator>Елена</dc:creator>
  <dc:description/>
  <cp:keywords/>
  <dc:language>en-US</dc:language>
  <cp:lastModifiedBy>Елена</cp:lastModifiedBy>
  <dcterms:modified xsi:type="dcterms:W3CDTF">2024-12-10T08:13:00Z</dcterms:modified>
  <cp:revision>3</cp:revision>
  <dc:subject/>
  <dc:title>Чемпіонат України</dc:title>
</cp:coreProperties>
</file>