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16_тр Street dance Юси(IDF) Трі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рисов Володимир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2135"/>
        <w:gridCol w:w="1156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2392"/>
        <w:gridCol w:w="1295"/>
        <w:gridCol w:w="2548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2:07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