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5 Disco Ювенали 1 Соло Дівчата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E F G H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Disco 392    8 6 9 6 9 3 8  -      -      -      -      -      -      -      5      -       9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50    5 2 1 1 1 1 3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92    9 3 6 5 2 7 7  -    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17    7 8 7 8 8 5 6  -      -      -      -      -      -      4(25)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26    6 5 8 7 5 6 5  -      -      -      -      -      5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31    1 4 3 3 3 2 2  -      -      6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89    2 1 5 2 4 4 1  -      4      -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27   4 9 2 4 7 9 4  -      -      -      4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36   3 7 4 9 6 8 9  -      -      -      -      -      -      4(20)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8"/>
        <w:gridCol w:w="1060"/>
        <w:gridCol w:w="1342"/>
        <w:gridCol w:w="2034"/>
        <w:gridCol w:w="3070"/>
        <w:gridCol w:w="76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93"/>
        <w:gridCol w:w="1258"/>
        <w:gridCol w:w="1067"/>
        <w:gridCol w:w="1350"/>
        <w:gridCol w:w="2300"/>
        <w:gridCol w:w="3530"/>
      </w:tblGrid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ченко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7:35:00Z</dcterms:created>
  <dc:creator>Елена</dc:creator>
  <dc:description/>
  <cp:keywords/>
  <dc:language>en-US</dc:language>
  <cp:lastModifiedBy>Елена</cp:lastModifiedBy>
  <dcterms:modified xsi:type="dcterms:W3CDTF">2024-12-10T07:50:00Z</dcterms:modified>
  <cp:revision>3</cp:revision>
  <dc:subject/>
  <dc:title>Чемпіонат України</dc:title>
</cp:coreProperties>
</file>