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70    4 6 7 4 4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1    2 1 2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2    6 7 5 5 3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4   3 4 4 6 5  -      -      -      3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7   1 3 1 3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7   5 2 3 2 6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6   7 5 6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060"/>
        <w:gridCol w:w="871"/>
        <w:gridCol w:w="2200"/>
        <w:gridCol w:w="3361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313"/>
        <w:gridCol w:w="1116"/>
        <w:gridCol w:w="917"/>
        <w:gridCol w:w="2404"/>
        <w:gridCol w:w="3694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18:00Z</dcterms:created>
  <dc:creator>Елена</dc:creator>
  <dc:description/>
  <cp:keywords/>
  <dc:language>en-US</dc:language>
  <cp:lastModifiedBy>Елена</cp:lastModifiedBy>
  <dcterms:modified xsi:type="dcterms:W3CDTF">2024-12-10T08:31:00Z</dcterms:modified>
  <cp:revision>3</cp:revision>
  <dc:subject/>
  <dc:title>Чемпіонат України</dc:title>
</cp:coreProperties>
</file>