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3_2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7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28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304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76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252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960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85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40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78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9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969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778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859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966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98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1031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1032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99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76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302 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2    1002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0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7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76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7   285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52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7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969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764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9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96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8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40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78    4 3 1 7 1  -    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3 7 6 4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9    6 1 4 2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5    5 5 3 6 5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1 2 2 3 3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2 6 5 1 7  -      -      -      -      3(8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9    7 4 7 5 2  -      -      -      -      3(11)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0"/>
        <w:gridCol w:w="1167"/>
        <w:gridCol w:w="1167"/>
        <w:gridCol w:w="1166"/>
        <w:gridCol w:w="1582"/>
        <w:gridCol w:w="344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096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"я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32:00Z</dcterms:created>
  <dc:creator>Елена</dc:creator>
  <dc:description/>
  <cp:keywords/>
  <dc:language>en-US</dc:language>
  <cp:lastModifiedBy>Елена</cp:lastModifiedBy>
  <dcterms:modified xsi:type="dcterms:W3CDTF">2024-12-10T08:15:00Z</dcterms:modified>
  <cp:revision>3</cp:revision>
  <dc:subject/>
  <dc:title>Чемпіонат України</dc:title>
</cp:coreProperties>
</file>