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5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4     3 3 2 1 1  -      3(4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1 2 1 2 1  3(3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2 1 1 3 1  3(3)   4(5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1 1 2 3  3(3)   4(5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16    1 3 2 2 3  -      3(5) 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4    3 2 3 1 2  -      3(5) 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987    2 1 3 3 2  -      3(5) 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882"/>
        <w:gridCol w:w="883"/>
        <w:gridCol w:w="2314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ни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а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11:00Z</dcterms:created>
  <dc:creator>Елена</dc:creator>
  <dc:description/>
  <cp:keywords/>
  <dc:language>en-US</dc:language>
  <cp:lastModifiedBy>Елена</cp:lastModifiedBy>
  <dcterms:modified xsi:type="dcterms:W3CDTF">2024-12-10T08:10:00Z</dcterms:modified>
  <cp:revision>3</cp:revision>
  <dc:subject/>
  <dc:title>Чемпіонат України</dc:title>
</cp:coreProperties>
</file>