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BEST DISCO BLACK STAR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EST DI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BCEFGI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3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71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8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47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836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846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21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716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74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027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031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032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036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2-17 1039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E F G I K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BEST D178    8 9 8 9 7 7 6  -      -      -      -      -      -      -      5(36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1    3 2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9    9 4 7 7 9 5 9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1 6 4 3 5 3 5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3    2 1 2 2 2 2 2  -   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4    4 3 3 4 3 4 4  -      -      -   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7 7 9 8 8 9 8  -      -      -      -      -      -      -      5(38)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5 5 6 6 6 8 7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7    6 8 5 5 4 6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9"/>
        <w:gridCol w:w="1154"/>
        <w:gridCol w:w="872"/>
        <w:gridCol w:w="1908"/>
        <w:gridCol w:w="3571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 Олекс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нге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ног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204"/>
        <w:gridCol w:w="910"/>
        <w:gridCol w:w="2089"/>
        <w:gridCol w:w="3952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 Олексій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нгел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аш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н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е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20:00Z</dcterms:created>
  <dc:creator>Елена</dc:creator>
  <dc:description/>
  <cp:keywords/>
  <dc:language>en-US</dc:language>
  <cp:lastModifiedBy>Елена</cp:lastModifiedBy>
  <dcterms:modified xsi:type="dcterms:W3CDTF">2024-12-10T07:16:00Z</dcterms:modified>
  <cp:revision>5</cp:revision>
  <dc:subject/>
  <dc:title>Чемпіонат України</dc:title>
</cp:coreProperties>
</file>