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807 K-Pop Міні(IDF)_Юси(IDF) Соло Pr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K-Pop 21     7 6 7 4 5  -      -      -      -      -      3(15)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4 1 5 1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     5 5 4 7 2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4    1 4 2 5 3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7    6 7 6 2 7  -      -      -      -      -      3(14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8    3 3 3 3 6  -      -      4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0    2 2 1 6 4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1094"/>
        <w:gridCol w:w="1094"/>
        <w:gridCol w:w="1289"/>
        <w:gridCol w:w="2064"/>
        <w:gridCol w:w="3133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шо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8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обод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ховод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іл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56"/>
        <w:gridCol w:w="1182"/>
        <w:gridCol w:w="1183"/>
        <w:gridCol w:w="1391"/>
        <w:gridCol w:w="2230"/>
        <w:gridCol w:w="3383"/>
      </w:tblGrid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шов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8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обод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ховод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іло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0:58:00Z</dcterms:created>
  <dc:creator>Елена</dc:creator>
  <dc:description/>
  <cp:keywords/>
  <dc:language>en-US</dc:language>
  <cp:lastModifiedBy>Елена</cp:lastModifiedBy>
  <dcterms:modified xsi:type="dcterms:W3CDTF">2024-12-10T09:13:00Z</dcterms:modified>
  <cp:revision>3</cp:revision>
  <dc:subject/>
  <dc:title>Чемпіонат України</dc:title>
</cp:coreProperties>
</file>