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6 Street dance Юс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233    1 2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2 1 2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12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