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2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Disco-165    2 2 3 3 3  -      -      5(13)  5(13)  5(13)  5(13)  5(13)  5(13)  5(13)  5(13)  5(13)  5(13)  5(13)  5(13)  5(13)  5(13)  5(13)  5(13)  5(13)  5(13)  5(13)  5(13)  5(13)  5(13)  5(13)  5(13)  5(13)   2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86    1 3 3 2 2  -      3(5)   5(11)  5(11)  5(11)  5(11)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2    3 1 1 1 1  4(4)   4(4)   5(7)   5(7)   5(7)   5(7)   5(7)   5(7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55    2 3 2 3 3  -      -      5(13)  5(13)  5(13)  5(13)  5(13)  5(13)  5(13)  5(13)  5(13)  5(13)  5(13)  5(13)  5(13)  5(13)  5(13)  5(13)  5(13)  5(13)  5(13)  5(13)  5(13)  5(13)  5(13)  5(13)  5(13)   2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4    2 2 2 2 1  -      5(9)   5(9)   5(9)   5(9)   5(9)   5(9)   5(9)   5(9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4    1 1 1 1 1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5    3 1 1 3 3  -      -      5(11)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2 1 3 1 3  -      3(4)   5(10)  5(10)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1    2 3 3 3 2  -      -      5(13)  5(13)  5(13)  5(13)  5(13)  5(13)  5(13)  5(13)  5(13)  5(13)  5(13)  5(13)  5(13)  5(13)  5(13)  5(13)  5(13)  5(13)  5(13)  5(13)  5(13)  5(13)  5(13)  5(13)  5(13)   2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2    1 1 2 1 1  4(4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9    3 3 2 2 2  -      3(6)   5(12)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8    2 2 1 3 2  -      4(7)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9    2 2 1 2 2  -      5(9)   5(9)   5(9)   5(9)   5(9)   5(9)   5(9)   5(9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3    1 3 3 2 1  -      3(4)   5(10)  5(10)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3    3 1 2 2 1  -      4(6)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59    3 2 3 3 2  -      -      5(13)  5(13)  5(13)  5(13)  5(13)  5(13)  5(13)  5(13)  5(13)  5(13)  5(13)  5(13)  5(13)  5(13)  5(13)  5(13)  5(13)  5(13)  5(13)  5(13)  5(13)  5(13)  5(13)  5(13)  5(13)   2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2    3 3 2 3 3  -      -      5(14)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44    1 3 3 2 2  -      3(5)   5(11)  5(11)  5(11)  5(11)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53    1 2 3 2 3  -      3(5)   5(11)  5(11)  5(11)  5(11)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4    1 3 3 3 2  -      -      5(12)  5(12)  5(12)  5(12)  5(12)  5(12)  5(12)  5(12)  5(12)  5(12)  5(12)  5(12)  5(12)  5(12)  5(12)  5(12)  5(12)  5(12)  5(12)  5(12)  5(12)  5(12)  5(12)  5(12)  5(12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12    2 1 1 1 1  4(4)   5(6)   5(6)   5(6)   5(6)   5(6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15    1 1 1 1 1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27    2 2 2 1 1  -      5(8)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28    1 1 1 1 3  4(4)   4(4)   5(7)   5(7)   5(7)   5(7)   5(7)   5(7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739    3 3 2 1 2  -      3(5)   5(11)  5(11)  5(11)  5(11)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09   3 2 1 3 3  -      -      5(12)  5(12)  5(12)  5(12)  5(12)  5(12)  5(12)  5(12)  5(12)  5(12)  5(12)  5(12)  5(12)  5(12)  5(12)  5(12)  5(12)  5(12)  5(12)  5(12)  5(12)  5(12)  5(12)  5(12)  5(12)   2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29   3 2 2 2 3  -      3(6)   5(12)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8"/>
        <w:gridCol w:w="967"/>
        <w:gridCol w:w="1342"/>
        <w:gridCol w:w="2068"/>
        <w:gridCol w:w="312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ы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ж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тих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и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53:00Z</dcterms:created>
  <dc:creator>Елена</dc:creator>
  <dc:description/>
  <cp:keywords/>
  <dc:language>en-US</dc:language>
  <cp:lastModifiedBy>Елена</cp:lastModifiedBy>
  <dcterms:modified xsi:type="dcterms:W3CDTF">2024-12-10T08:11:00Z</dcterms:modified>
  <cp:revision>3</cp:revision>
  <dc:subject/>
  <dc:title>Чемпіонат України</dc:title>
</cp:coreProperties>
</file>