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5 5 6 3 4 5 4 6 5 5 6  -      -      -      -      8(36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3 3 2 2 4 1 5 3 2 2  -      6(11)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6 6 4 5 6 6 5 3 4 6 4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3 2 1 4 3 1 3 2 2 1 3  -      6(9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4 4 5 6 5 3 6 4 6 4 5  -      -      -      -      8(34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9    1 1 2 1 1 2 2 1 1 3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1201"/>
        <w:gridCol w:w="1202"/>
        <w:gridCol w:w="1415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310"/>
        <w:gridCol w:w="1310"/>
        <w:gridCol w:w="1309"/>
        <w:gridCol w:w="1541"/>
        <w:gridCol w:w="374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д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06:00Z</dcterms:created>
  <dc:creator>Елена</dc:creator>
  <dc:description/>
  <cp:keywords/>
  <dc:language>en-US</dc:language>
  <cp:lastModifiedBy>Елена</cp:lastModifiedBy>
  <dcterms:modified xsi:type="dcterms:W3CDTF">2024-12-10T07:28:00Z</dcterms:modified>
  <cp:revision>3</cp:revision>
  <dc:subject/>
  <dc:title>Чемпіонат України</dc:title>
</cp:coreProperties>
</file>