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73 Disco Діт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72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712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715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4   395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443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28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410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452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407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739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1001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727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004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395    3 6 1 5 6  -      -      -      -      3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3    1 5 3 2 5  -    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2    4 1 6 1 4  -    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5    5 4 4 6 3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4    2 3 2 3 1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8    6 2 5 4 2  -    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569"/>
        <w:gridCol w:w="2338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м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єлаш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бец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"/>
        <w:gridCol w:w="1171"/>
        <w:gridCol w:w="1077"/>
        <w:gridCol w:w="1363"/>
        <w:gridCol w:w="2319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мсь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єлаш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бец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манчу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дан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л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тас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ыш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00:00Z</dcterms:created>
  <dc:creator>Елена</dc:creator>
  <dc:description/>
  <cp:keywords/>
  <dc:language>en-US</dc:language>
  <cp:lastModifiedBy>Елена</cp:lastModifiedBy>
  <dcterms:modified xsi:type="dcterms:W3CDTF">2024-12-10T07:46:00Z</dcterms:modified>
  <cp:revision>3</cp:revision>
  <dc:subject/>
  <dc:title>Чемпіонат України</dc:title>
</cp:coreProperties>
</file>