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78    2 7 3 5 2  -      -      3(7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1 6 1 3 4  -      -      3(5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5    5 4 2 4 6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7    3 3 6 1 3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9    4 1 5 2 1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0    6 2 4 7 7  -      -      -      -      -      3(12)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6    7 5 7 6 5  -      -      -      -      -      3(16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154"/>
        <w:gridCol w:w="1154"/>
        <w:gridCol w:w="1060"/>
        <w:gridCol w:w="2140"/>
        <w:gridCol w:w="3251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193"/>
        <w:gridCol w:w="1193"/>
        <w:gridCol w:w="1096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26:00Z</dcterms:created>
  <dc:creator>Елена</dc:creator>
  <dc:description/>
  <cp:keywords/>
  <dc:language>en-US</dc:language>
  <cp:lastModifiedBy>Елена</cp:lastModifiedBy>
  <dcterms:modified xsi:type="dcterms:W3CDTF">2024-12-10T08:46:00Z</dcterms:modified>
  <cp:revision>3</cp:revision>
  <dc:subject/>
  <dc:title>Чемпіонат України</dc:title>
</cp:coreProperties>
</file>