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30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3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4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05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6   595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777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789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62 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99 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102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806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970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542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590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113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765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115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58 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521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799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13 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816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523   1     X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3    29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3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77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6   102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595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805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806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58 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970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99 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789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113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521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765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115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62 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540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59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54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43     4 3 4 2 1  -      -      3(6)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8     8 7 8 3 4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    7 5 1 5 7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95    3 1 7 6 3  -      -      3(7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7    2 8 6 1 2  -    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5    1 4 2 4 5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6    5 6 5 7 6  -      -      -      -      -      4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0    6 2 3 8 8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2"/>
        <w:gridCol w:w="1155"/>
        <w:gridCol w:w="1059"/>
        <w:gridCol w:w="1436"/>
        <w:gridCol w:w="1974"/>
        <w:gridCol w:w="3143"/>
        <w:gridCol w:w="76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7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же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ик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сь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*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6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бья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жел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лісе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зи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6"/>
        <w:gridCol w:w="1342"/>
        <w:gridCol w:w="1154"/>
        <w:gridCol w:w="1437"/>
        <w:gridCol w:w="2357"/>
        <w:gridCol w:w="323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же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ик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с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*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бья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жел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лісе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зи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міч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ой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іщ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dom Move Dance Studio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насей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іля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20:10:00Z</dcterms:created>
  <dc:creator>Елена</dc:creator>
  <dc:description/>
  <cp:keywords/>
  <dc:language>en-US</dc:language>
  <cp:lastModifiedBy>Елена</cp:lastModifiedBy>
  <dcterms:modified xsi:type="dcterms:W3CDTF">2024-12-10T09:00:00Z</dcterms:modified>
  <cp:revision>3</cp:revision>
  <dc:subject/>
  <dc:title>Чемпіонат України</dc:title>
</cp:coreProperties>
</file>