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Disco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95    1 2 1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3 3 2 4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2 1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8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0   4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966"/>
        <w:gridCol w:w="1343"/>
        <w:gridCol w:w="2135"/>
        <w:gridCol w:w="3244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096"/>
        <w:gridCol w:w="999"/>
        <w:gridCol w:w="1387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1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