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Disco Юси(IDF) Формейшн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38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