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 Юніори 1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16    4 4 3 3 3 4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3    1 1 1 1 1 1 1  7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1    2 2 2 2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3   3 3 4 4 4 3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9   5 5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1"/>
        <w:gridCol w:w="1469"/>
        <w:gridCol w:w="1180"/>
        <w:gridCol w:w="892"/>
        <w:gridCol w:w="2431"/>
        <w:gridCol w:w="2720"/>
        <w:gridCol w:w="795"/>
      </w:tblGrid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ч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586"/>
        <w:gridCol w:w="1272"/>
        <w:gridCol w:w="962"/>
        <w:gridCol w:w="2625"/>
        <w:gridCol w:w="293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чн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32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