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6 Lyrical dance Діт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і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Lyrica715    5 5 5 2 5  -      -      -      -      5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28    4 2 6 1 4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85    2 1 1 5 2  -    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88    1 3 2 6 1  -    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01   6 6 4 3 6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04   3 4 3 4 3  -      -      3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249"/>
        <w:gridCol w:w="967"/>
        <w:gridCol w:w="1059"/>
        <w:gridCol w:w="2168"/>
        <w:gridCol w:w="3303"/>
        <w:gridCol w:w="768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сь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і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ійці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евич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тас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615"/>
        <w:gridCol w:w="1303"/>
        <w:gridCol w:w="1008"/>
        <w:gridCol w:w="1106"/>
        <w:gridCol w:w="2384"/>
        <w:gridCol w:w="3657"/>
      </w:tblGrid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5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8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ськ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4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ін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8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ійців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5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евич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1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тасенко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4:08:00Z</dcterms:created>
  <dc:creator>Елена</dc:creator>
  <dc:description/>
  <cp:keywords/>
  <dc:language>en-US</dc:language>
  <cp:lastModifiedBy>Елена</cp:lastModifiedBy>
  <dcterms:modified xsi:type="dcterms:W3CDTF">2024-12-10T08:44:00Z</dcterms:modified>
  <cp:revision>3</cp:revision>
  <dc:subject/>
  <dc:title>Чемпіонат України</dc:title>
</cp:coreProperties>
</file>