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6 Dancehall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753    7 3 2 5 2  -      -      3(7)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5    5 7 5 3 7  -      -      -      -      3(13)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5    2 6 3 4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6    3 5 6 6 5  -      -      -      -      3(13)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6    4 4 7 7 6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2    6 2 4 2 3  -      -      3(7)   4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8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1305"/>
        <w:gridCol w:w="1305"/>
        <w:gridCol w:w="2232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асей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433"/>
        <w:gridCol w:w="1432"/>
        <w:gridCol w:w="2448"/>
        <w:gridCol w:w="2322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асейко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54:00Z</dcterms:created>
  <dc:creator>Елена</dc:creator>
  <dc:description/>
  <cp:keywords/>
  <dc:language>en-US</dc:language>
  <cp:lastModifiedBy>Елена</cp:lastModifiedBy>
  <dcterms:modified xsi:type="dcterms:W3CDTF">2024-12-10T09:07:00Z</dcterms:modified>
  <cp:revision>3</cp:revision>
  <dc:subject/>
  <dc:title>Чемпіонат України</dc:title>
</cp:coreProperties>
</file>