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7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63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74    10   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51    9     XX.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60    8     XX.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17   8     XX..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29   8     .XXX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48   7     XXX.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94    6     ...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00   5     X.X.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92    3     ..XX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11   1     ..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09   0     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51     6 7 7 4 2 5 2 2 3 7 7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5 1 5 2 4 4 3 7 6 4 5  -      -      -      6(18)  9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3 4 3 3 1 3 1 1 2 2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1 3 2 1 5 1 6 3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7 5 4 7 6 6 7 4 5 6 6  -      -      -      -      -      8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4 2 6 6 3 2 5 6 7 3 4  -      -      -      6(18)  7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2 6 1 5 7 7 4 5 4 5 3  -      -      -      -      8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410"/>
        <w:gridCol w:w="1113"/>
        <w:gridCol w:w="1508"/>
        <w:gridCol w:w="1411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штаускайт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нц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ежд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525"/>
        <w:gridCol w:w="1204"/>
        <w:gridCol w:w="1633"/>
        <w:gridCol w:w="1526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штаускайт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нц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ежд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е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"ян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10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