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3 Dancehall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8"/>
        <w:gridCol w:w="821"/>
        <w:gridCol w:w="1479"/>
        <w:gridCol w:w="2006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915"/>
        <w:gridCol w:w="1646"/>
        <w:gridCol w:w="2230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