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3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5     3 2 2 3 2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1 3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1 1 3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1096"/>
        <w:gridCol w:w="1520"/>
        <w:gridCol w:w="2270"/>
        <w:gridCol w:w="2375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58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