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Hip-Hop Міні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63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977"/>
        <w:gridCol w:w="978"/>
        <w:gridCol w:w="2189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то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3"/>
        <w:gridCol w:w="1089"/>
        <w:gridCol w:w="1089"/>
        <w:gridCol w:w="2442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т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46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3</cp:revision>
  <dc:subject/>
  <dc:title>Чемпіонат України</dc:title>
</cp:coreProperties>
</file>