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2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F G  1      2      3      4      5      6      7      8      9      10     11     12     13     14     15     16     17     18     19     20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Jazz-F67     3 3 2 3 2 3 2  -      -      7(18)  7(18)  7(18)  7(18)  7(18)  7(18)  7(18)  7(18)  7(18)  7(18)  7(18)  7(18)  7(18)  7(18)  7(18)  7(18)  7(18)  7(18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2     2 1 3 3 3 1 1  -      4(5)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8    2 3 2 3 2 3 3  -      -      7(18)  7(18)  7(18)  7(18)  7(18)  7(18)  7(18)  7(18)  7(18)  7(18)  7(18)  7(18)  7(18)  7(18)  7(18)  7(18)  7(18)  7(18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3    2 1 1 1 3 2 1  4(4)   6(8)   7(11)  7(11)  7(11)  7(11)  7(11)  7(11)  7(11)  7(11)  7(11)  7(11)  7(11)  7(11)  7(11)  7(11)  7(11)  7(11)  7(11)  7(11)   6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87    1 1 1 3 1 1 1  6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74    3 2 3 3 3 3 2  -      -      7(19)  7(19)  7(19)  7(19)  7(19)  7(19)  7(19)  7(19)  7(19)  7(19)  7(19)  7(19)  7(19)  7(19)  7(19)  7(19)  7(19)  7(19)   19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96    2 2 1 1 1 2 1  4(4)   7(10)  7(10)  7(10)  7(10)  7(10)  7(10)  7(10)  7(10)  7(10)  7(10)  7(10)  7(10)  7(10)  7(10)  7(10)  7(10)  7(10)  7(10)  7(10)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97    2 1 3 1 1 1 2  4(4)   6(8)   7(11)  7(11)  7(11)  7(11)  7(11)  7(11)  7(11)  7(11)  7(11)  7(11)  7(11)  7(11)  7(11)  7(11)  7(11)  7(11)  7(11)  7(11)   6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15    1 3 2 2 3 2 1  -      5(8)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20    3 3 3 2 2 3 3  -      -      7(19)  7(19)  7(19)  7(19)  7(19)  7(19)  7(19)  7(19)  7(19)  7(19)  7(19)  7(19)  7(19)  7(19)  7(19)  7(19)  7(19)  7(19)   19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41    2 2 2 1 2 3 1  -      6(10)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69    1 1 1 1 2 1 3  5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71    2 2 3 1 3 2 2  -      5(9)   7(15)  7(15)  7(15)  7(15)  7(15)  7(15)  7(15)  7(15)  7(15)  7(15)  7(15)  7(15)  7(15)  7(15)  7(15)  7(15)  7(15)  7(15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29    1 2 1 2 1 1 2  4(4)   7(10)  7(10)  7(10)  7(10)  7(10)  7(10)  7(10)  7(10)  7(10)  7(10)  7(10)  7(10)  7(10)  7(10)  7(10)  7(10)  7(10)  7(10)  7(10)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80    1 1 1 1 1 1 1  7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88    1 1 2 2 3 1 2  -      6(9)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13   2 3 3 3 1 2 3  -      -      7(17)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28   1 2 1 2 2 2 2  -      7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30   3 3 2 2 2 2 3  -      4(8)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38   2 2 2 2 1 3 3  -      5(9)   7(15)  7(15)  7(15)  7(15)  7(15)  7(15)  7(15)  7(15)  7(15)  7(15)  7(15)  7(15)  7(15)  7(15)  7(15)  7(15)  7(15)  7(15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8"/>
        <w:gridCol w:w="1060"/>
        <w:gridCol w:w="1249"/>
        <w:gridCol w:w="2068"/>
        <w:gridCol w:w="3129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а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мол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рталь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кал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городн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ха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шпер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36:00Z</dcterms:created>
  <dc:creator>Елена</dc:creator>
  <dc:description/>
  <cp:keywords/>
  <dc:language>en-US</dc:language>
  <cp:lastModifiedBy>Елена</cp:lastModifiedBy>
  <dcterms:modified xsi:type="dcterms:W3CDTF">2024-12-10T08:54:00Z</dcterms:modified>
  <cp:revision>3</cp:revision>
  <dc:subject/>
  <dc:title>Чемпіонат України</dc:title>
</cp:coreProperties>
</file>