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Disco-Freestyle Міні(IDF) Соло Дівчат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92    5 3 5 5 2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3 5 4 1 5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1    1 2 1 2 4 2 3  -      5(8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9    4 1 2 3 1 1 2  -      5(7)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7   2 4 3 4 3 3 1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1060"/>
        <w:gridCol w:w="871"/>
        <w:gridCol w:w="2234"/>
        <w:gridCol w:w="3422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ни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57:00Z</dcterms:created>
  <dc:creator>Елена</dc:creator>
  <dc:description/>
  <cp:keywords/>
  <dc:language>en-US</dc:language>
  <cp:lastModifiedBy>Елена</cp:lastModifiedBy>
  <dcterms:modified xsi:type="dcterms:W3CDTF">2024-12-10T08:34:00Z</dcterms:modified>
  <cp:revision>3</cp:revision>
  <dc:subject/>
  <dc:title>Чемпіонат України</dc:title>
</cp:coreProperties>
</file>