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6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9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381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9   49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73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80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81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82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016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38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38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46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90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522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52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723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66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73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75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162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89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22 26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810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244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385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1039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470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380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473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1023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3 82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3 37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3 109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6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3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1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807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8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265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382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469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494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528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66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737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3  758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723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522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94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90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894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1016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    381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2 38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2 16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2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36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1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8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494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807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65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63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37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5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46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52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66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3     6 8 5 2 6  -      -      -      -      -      4(19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8 1 8 5 3  -      -    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5 4 7 7 1  -    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4    7 6 6 3 2  -    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6    3 2 1 4 5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7    4 7 3 8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1 5 2 1 4  -    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9    2 3 4 6 8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684"/>
        <w:gridCol w:w="1437"/>
        <w:gridCol w:w="1984"/>
        <w:gridCol w:w="3292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штаускайт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363"/>
        <w:gridCol w:w="1172"/>
        <w:gridCol w:w="1458"/>
        <w:gridCol w:w="2129"/>
        <w:gridCol w:w="3372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рубль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млі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ктіо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адч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ща Ліг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йко Оле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9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рух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штаускайте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яш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вй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ма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ап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фо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ynergy Dance Family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зьменко Мирослав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вітлич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ує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New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влик Катери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ичипору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лес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ніє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хар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9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р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йки (Київ)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oi.tanci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риса Поліщук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гор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о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ніщ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ща Ліг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йко Оле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-2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га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ща Ліг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йко Оле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-2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мир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VALFRE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к Валер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ц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вал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ща Ліг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йко Оле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-3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рбенчу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-3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товіл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ща Ліг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йко Оле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-3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ч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ynergy Dance Family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зьменко Мирослав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-3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висту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-3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ловч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ля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-3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п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-3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кла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ща Ліг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й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47:00Z</dcterms:created>
  <dc:creator>Елена</dc:creator>
  <dc:description/>
  <cp:keywords/>
  <dc:language>en-US</dc:language>
  <cp:lastModifiedBy>Елена</cp:lastModifiedBy>
  <dcterms:modified xsi:type="dcterms:W3CDTF">2024-12-10T08:57:00Z</dcterms:modified>
  <cp:revision>3</cp:revision>
  <dc:subject/>
  <dc:title>Чемпіонат України</dc:title>
</cp:coreProperties>
</file>