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6 Jazz-Funk Юніор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46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734"/>
        <w:gridCol w:w="1948"/>
        <w:gridCol w:w="774"/>
        <w:gridCol w:w="2270"/>
        <w:gridCol w:w="1734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890"/>
        <w:gridCol w:w="2123"/>
        <w:gridCol w:w="843"/>
        <w:gridCol w:w="2469"/>
        <w:gridCol w:w="1891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59:00Z</dcterms:created>
  <dc:creator>Елена</dc:creator>
  <dc:description/>
  <cp:keywords/>
  <dc:language>en-US</dc:language>
  <cp:lastModifiedBy>Елена</cp:lastModifiedBy>
  <dcterms:modified xsi:type="dcterms:W3CDTF">2024-12-10T09:03:00Z</dcterms:modified>
  <cp:revision>3</cp:revision>
  <dc:subject/>
  <dc:title>Чемпіонат України</dc:title>
</cp:coreProperties>
</file>