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5 JAZZ FUNK BARBIE STYLE Діти Ювенали 1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 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8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027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475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793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792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961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85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492 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729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95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036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038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 F475    2 2 2 4 3 2 3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0    1 3 3 3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2    3 5 6 5 2 4 5  -    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3    6 4 5 1 6 5 4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1    5 6 4 2 5 6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4 1 1 6 4 3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348"/>
        <w:gridCol w:w="1145"/>
        <w:gridCol w:w="1145"/>
        <w:gridCol w:w="1551"/>
        <w:gridCol w:w="338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445"/>
        <w:gridCol w:w="1068"/>
        <w:gridCol w:w="1067"/>
        <w:gridCol w:w="2394"/>
        <w:gridCol w:w="3530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ьнік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11:00Z</dcterms:created>
  <dc:creator>Елена</dc:creator>
  <dc:description/>
  <cp:keywords/>
  <dc:language>en-US</dc:language>
  <cp:lastModifiedBy>Елена</cp:lastModifiedBy>
  <dcterms:modified xsi:type="dcterms:W3CDTF">2024-12-10T07:17:00Z</dcterms:modified>
  <cp:revision>4</cp:revision>
  <dc:subject/>
  <dc:title>Чемпіонат України</dc:title>
</cp:coreProperties>
</file>