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42 Jazz-Funk Юніори 1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4   Танец Jazz-Funk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27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46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773   10    XXXX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822   10    XX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836   10    XXX.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7   840   9     XXXX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848   9     XXXX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817   8     XXXX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815   7     X..X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79   7     XXX.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718   7     X.X.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732   6     .X..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428   5     X..XX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864   5     .X..X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031  5     ..XXX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711   4     ..XX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735   3     ...X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1032  3     .X.X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    705   2     ....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    1039  1     .....X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22   10    XX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27   10    X.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     817   8     XXX.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836   7     ...X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815   5     X..X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732   5     XX...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846   5     .XX.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773   4     XXX.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379   4     ..X.X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840   3     .X.X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718   3     ....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848   2     ...X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32    7 3 7 6 7 6 7 6 7 7 4  -      -      -      -      -      -      11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5    3 7 6 7 5 7 6 7 6 6 7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7    2 1 2 4 6 5 4 3 5 3 1  -      -      6(12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2    1 2 1 2 3 2 2 4 1 1 3  -      8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7    4 4 5 1 1 1 1 1 3 5 6  -      -      6(8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6    5 5 4 3 4 3 3 5 2 2 2  -      -      6(15)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6    6 6 3 5 2 4 5 2 4 4 5  -      -      -      6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8"/>
        <w:gridCol w:w="1263"/>
        <w:gridCol w:w="980"/>
        <w:gridCol w:w="1074"/>
        <w:gridCol w:w="2028"/>
        <w:gridCol w:w="3362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339"/>
        <w:gridCol w:w="1239"/>
        <w:gridCol w:w="1137"/>
        <w:gridCol w:w="2146"/>
        <w:gridCol w:w="3560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7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ка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9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їм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нес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щ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ьє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ска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ьчік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9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09:00Z</dcterms:created>
  <dc:creator>Елена</dc:creator>
  <dc:description/>
  <cp:keywords/>
  <dc:language>en-US</dc:language>
  <cp:lastModifiedBy>Елена</cp:lastModifiedBy>
  <dcterms:modified xsi:type="dcterms:W3CDTF">2024-12-10T09:02:00Z</dcterms:modified>
  <cp:revision>3</cp:revision>
  <dc:subject/>
  <dc:title>Чемпіонат України</dc:title>
</cp:coreProperties>
</file>