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Lyrical dance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979"/>
        <w:gridCol w:w="2092"/>
        <w:gridCol w:w="832"/>
        <w:gridCol w:w="83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144"/>
        <w:gridCol w:w="2269"/>
        <w:gridCol w:w="902"/>
        <w:gridCol w:w="1027"/>
        <w:gridCol w:w="2764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28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