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7 Disco-Slow Доросл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84    5 3 5 4 3 4 5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7    2 2 4 3 5 5 3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8    3 5 2 5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2    1 1 1 1 2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5    4 4 3 2 1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249"/>
        <w:gridCol w:w="1060"/>
        <w:gridCol w:w="1060"/>
        <w:gridCol w:w="2131"/>
        <w:gridCol w:w="3277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249"/>
        <w:gridCol w:w="1060"/>
        <w:gridCol w:w="1060"/>
        <w:gridCol w:w="2370"/>
        <w:gridCol w:w="377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53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