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Hip-Hop Дорослі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3    2 3 2 2 3 4 2 1 2 3 2  -      7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1 1 1 1 1 1 1 2 1 1 1  10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8    4 4 4 4 4 3 4 4 4 4 4  -      -      -      11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2    3 2 3 3 2 2 3 3 3 2 3  -      -      11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622"/>
        <w:gridCol w:w="1685"/>
        <w:gridCol w:w="1437"/>
        <w:gridCol w:w="1339"/>
        <w:gridCol w:w="2715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 Анастаси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 Анастасі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 Є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722"/>
        <w:gridCol w:w="1851"/>
        <w:gridCol w:w="1436"/>
        <w:gridCol w:w="1441"/>
        <w:gridCol w:w="307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 Анастаси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 Анастасі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 Є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50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3</cp:revision>
  <dc:subject/>
  <dc:title>Чемпіонат України</dc:title>
</cp:coreProperties>
</file>