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8 Waacking Юніори(IDF) Соло Дівчата Чемпіонат України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68     6 6 4 4 3 5 5  -      -      -      -      5(21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1 1 1 3 2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5 5 5 6 6 4 4  -      -      -      -      5(23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4 3 6 5 5 6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3    2 2 3 1 4 3 2  -      4(7)   6(13)  7(17)  7(17)  7(17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4   3 4 2 2 1 2 3  -      4(7)   6(13)  7(17)  7(17)  7(17)   2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Waacki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13   2,5          1(2,5)       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024  2,5          1(2,5)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13          4(7)   6(13)  7(17)  7(17)  7(17)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024         4(7)   6(13)  7(17)  7(17)  7(17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872"/>
        <w:gridCol w:w="1249"/>
        <w:gridCol w:w="1689"/>
        <w:gridCol w:w="3707"/>
        <w:gridCol w:w="74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872"/>
        <w:gridCol w:w="1249"/>
        <w:gridCol w:w="1863"/>
        <w:gridCol w:w="428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01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