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57_2 Lyrical dance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Lyrica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77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488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764   4     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4   285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02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97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960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778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969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971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767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988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995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1002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285    5 2 1 2 5  -      3(5)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7    1 4 2 4 7  -      -      -      4(11)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2    4 3 4 5 1  -      -      -      4(12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8    6 7 5 3 3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4    3 6 7 6 4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6    2 1 3 1 6  -      3(4)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0    7 5 6 7 2  -      -      -      -      -      3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212"/>
        <w:gridCol w:w="1113"/>
        <w:gridCol w:w="1113"/>
        <w:gridCol w:w="1508"/>
        <w:gridCol w:w="3684"/>
        <w:gridCol w:w="818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ле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204"/>
        <w:gridCol w:w="1107"/>
        <w:gridCol w:w="1106"/>
        <w:gridCol w:w="2384"/>
        <w:gridCol w:w="3657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ле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жник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у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ни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"я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конь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49:00Z</dcterms:created>
  <dc:creator>Елена</dc:creator>
  <dc:description/>
  <cp:keywords/>
  <dc:language>en-US</dc:language>
  <cp:lastModifiedBy>Елена</cp:lastModifiedBy>
  <dcterms:modified xsi:type="dcterms:W3CDTF">2024-12-10T08:45:00Z</dcterms:modified>
  <cp:revision>3</cp:revision>
  <dc:subject/>
  <dc:title>Чемпіонат України</dc:title>
</cp:coreProperties>
</file>