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6 Hip-Hop Дорослі Соло Хлопці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8     1 1 1 1 1 1 1 1 1 1 1  11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     2 3 3 2 2 2 4 3 3 2 3  -      -      10(25) 11(29)  2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     4 4 4 4 4 4 2 4 4 3 4  -      -      -      11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2    3 2 2 3 3 3 3 2 2 4 2  -      -      10(25) 11(29)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Hip-Ho1      2      3      4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9    2,5          1(2,5)       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12   2,5          1(2,5)       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9           5(10)  10(25) 11(29)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12          5(10)  10(25) 11(29)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7"/>
        <w:gridCol w:w="1451"/>
        <w:gridCol w:w="940"/>
        <w:gridCol w:w="1348"/>
        <w:gridCol w:w="1145"/>
        <w:gridCol w:w="3686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вський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1"/>
        <w:gridCol w:w="1572"/>
        <w:gridCol w:w="1021"/>
        <w:gridCol w:w="1462"/>
        <w:gridCol w:w="1243"/>
        <w:gridCol w:w="3997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вський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8:36:00Z</dcterms:created>
  <dc:creator>Елена</dc:creator>
  <dc:description/>
  <cp:keywords/>
  <dc:language>en-US</dc:language>
  <cp:lastModifiedBy>Елена</cp:lastModifiedBy>
  <dcterms:modified xsi:type="dcterms:W3CDTF">2024-12-10T07:33:00Z</dcterms:modified>
  <cp:revision>4</cp:revision>
  <dc:subject/>
  <dc:title>Чемпіонат України</dc:title>
</cp:coreProperties>
</file>