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5 Disco-Slow Дорослі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82    7 5 5 6 5 7 7  -      -      -      -      -      4(21)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1    2 6 6 2 3 4 3  -      -      4(10)  5(14)  5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1    6 4 4 5 7 6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7    3 2 2 3 4 5 6  -      -      4(10)  5(14)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8    4 7 7 7 6 1 4  -      -      -      -      -      4(15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2    1 1 1 1 2 3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5    5 3 3 4 1 2 2  -    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9"/>
        <w:gridCol w:w="1249"/>
        <w:gridCol w:w="1060"/>
        <w:gridCol w:w="1060"/>
        <w:gridCol w:w="2131"/>
        <w:gridCol w:w="3277"/>
        <w:gridCol w:w="75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щ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ім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, Кривоногов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 Олексій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ми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8"/>
        <w:gridCol w:w="1249"/>
        <w:gridCol w:w="1060"/>
        <w:gridCol w:w="1060"/>
        <w:gridCol w:w="2370"/>
        <w:gridCol w:w="377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щ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ім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, Кривоног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 Олекс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ми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58:00Z</dcterms:created>
  <dc:creator>Елена</dc:creator>
  <dc:description/>
  <cp:keywords/>
  <dc:language>en-US</dc:language>
  <cp:lastModifiedBy>Елена</cp:lastModifiedBy>
  <dcterms:modified xsi:type="dcterms:W3CDTF">2024-12-10T08:27:00Z</dcterms:modified>
  <cp:revision>3</cp:revision>
  <dc:subject/>
  <dc:title>Чемпіонат України</dc:title>
</cp:coreProperties>
</file>