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5 Dancehall Юси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2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82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773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815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823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818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28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840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46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68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019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73    2 2 3 2 4 6 5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5    5 1 2 3 1 1 4  -      4(5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4 5 6 5 6 5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3 4 1 1 3 4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1 3 5 6 2 2 2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7    6 6 4 4 5 3 3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258"/>
        <w:gridCol w:w="950"/>
        <w:gridCol w:w="1156"/>
        <w:gridCol w:w="1566"/>
        <w:gridCol w:w="361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466"/>
        <w:gridCol w:w="1262"/>
        <w:gridCol w:w="1159"/>
        <w:gridCol w:w="1879"/>
        <w:gridCol w:w="3629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0:00Z</dcterms:created>
  <dc:creator>Елена</dc:creator>
  <dc:description/>
  <cp:keywords/>
  <dc:language>en-US</dc:language>
  <cp:lastModifiedBy>Елена</cp:lastModifiedBy>
  <dcterms:modified xsi:type="dcterms:W3CDTF">2024-12-10T09:08:00Z</dcterms:modified>
  <cp:revision>3</cp:revision>
  <dc:subject/>
  <dc:title>Чемпіонат України</dc:title>
</cp:coreProperties>
</file>