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26 Jazz-Funk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15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47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478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6   53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78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832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1  486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1  492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1  509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1  538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1  828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961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154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729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7 793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7 49 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7 788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19 476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19 1036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15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47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47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53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78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832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1  486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1  492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1  509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1  538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1  828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961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154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729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7 793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7 49 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7 788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19 476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19 1036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15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828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832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486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780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534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0  478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0  961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0  538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0  492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475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509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еретанцовк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6     534   3     XXX.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7-10  478   1     ....X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7-10  961   1     ...X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7-10  538   0     ....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7-10  492   0     ....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50    1 1 6 3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6    6 6 4 5 2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34    4 4 3 6 5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0    5 5 5 1 6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8    2 2 1 4 4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2    3 3 2 2 3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311"/>
        <w:gridCol w:w="1014"/>
        <w:gridCol w:w="1312"/>
        <w:gridCol w:w="1508"/>
        <w:gridCol w:w="3486"/>
        <w:gridCol w:w="818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лошин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лько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миловска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грун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15"/>
        <w:gridCol w:w="1303"/>
        <w:gridCol w:w="1107"/>
        <w:gridCol w:w="1499"/>
        <w:gridCol w:w="2088"/>
        <w:gridCol w:w="3460"/>
      </w:tblGrid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лоши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льк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миловска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грун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1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1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баню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ин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1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к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ані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1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неви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обод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ц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коловськ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и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гребель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19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возди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анн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19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3:53:00Z</dcterms:created>
  <dc:creator>Елена</dc:creator>
  <dc:description/>
  <cp:keywords/>
  <dc:language>en-US</dc:language>
  <cp:lastModifiedBy>Елена</cp:lastModifiedBy>
  <dcterms:modified xsi:type="dcterms:W3CDTF">2024-12-10T08:59:00Z</dcterms:modified>
  <cp:revision>3</cp:revision>
  <dc:subject/>
  <dc:title>Чемпіонат України</dc:title>
</cp:coreProperties>
</file>