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3 Hip-Hop Юніори 2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2     7 6 5 4 5 5 2 2 5 3 4  -      -      -      -      9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5 7 7 7 7 6 1 4 7 5 6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1 1 2 1 2 1 6 7 2 1 2  -      9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6    2 2 1 2 1 2 4 1 1 2 1  -      10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5    3 5 3 5 3 3 3 6 6 4 3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8    4 4 4 3 4 4 7 3 3 6 5  -      -      -      8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9    6 3 6 6 6 7 5 5 4 7 7  -      -      -      -      -      8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124"/>
        <w:gridCol w:w="1123"/>
        <w:gridCol w:w="1523"/>
        <w:gridCol w:w="2122"/>
        <w:gridCol w:w="2721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ар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тич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216"/>
        <w:gridCol w:w="1648"/>
        <w:gridCol w:w="2297"/>
        <w:gridCol w:w="2946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ар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тич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17:00Z</dcterms:created>
  <dc:creator>Елена</dc:creator>
  <dc:description/>
  <cp:keywords/>
  <dc:language>en-US</dc:language>
  <cp:lastModifiedBy>Елена</cp:lastModifiedBy>
  <dcterms:modified xsi:type="dcterms:W3CDTF">2024-12-10T07:30:00Z</dcterms:modified>
  <cp:revision>3</cp:revision>
  <dc:subject/>
  <dc:title>Чемпіонат України</dc:title>
</cp:coreProperties>
</file>