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6 Disco-Slow Юніори 2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01    3 4 2 2 2 1 1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0    5 3 4 6 4 4 4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0    4 6 5 3 5 6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1    6 5 3 5 6 5 6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4    2 2 6 4 3 3 2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8    1 1 1 1 1 2 3  5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0"/>
        <w:gridCol w:w="1060"/>
        <w:gridCol w:w="966"/>
        <w:gridCol w:w="1060"/>
        <w:gridCol w:w="2901"/>
        <w:gridCol w:w="2786"/>
        <w:gridCol w:w="7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залежний танцор Дрожжа Катерина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 Аліна Артемі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1060"/>
        <w:gridCol w:w="966"/>
        <w:gridCol w:w="1060"/>
        <w:gridCol w:w="3307"/>
        <w:gridCol w:w="312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залежний танцор Дрожжа Катерина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 Аліна Артем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51:00Z</dcterms:created>
  <dc:creator>Елена</dc:creator>
  <dc:description/>
  <cp:keywords/>
  <dc:language>en-US</dc:language>
  <cp:lastModifiedBy>Елена</cp:lastModifiedBy>
  <dcterms:modified xsi:type="dcterms:W3CDTF">2024-12-10T08:19:00Z</dcterms:modified>
  <cp:revision>3</cp:revision>
  <dc:subject/>
  <dc:title>Чемпіонат України</dc:title>
</cp:coreProperties>
</file>