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3 Jazz-Funk Юніори 2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22   10    XX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27   10    X.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738   9     XXXX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773   9     XXX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83   7     XXX..X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151   7     XX.X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40   6     .XXX.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46   6     ..X.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07   5     XXX.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25   5     ....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024  5     ...X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16   3     X..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43   3     ....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20   3     XX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864   1     ..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862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51    5 2 8 1 3 8 2 7 2 1 8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8    4 4 7 3 4 3 1 6 7 6 4  -    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3    6 8 5 5 5 7 8 3 8 7 2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2 1 1 8 8 5 7 2 5 4 1  -      -      -      6(11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2    1 3 2 4 1 1 4 4 1 2 3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3 7 3 2 6 2 5 5 3 5 6  -      -      -      -      8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0    8 6 6 7 7 6 3 8 6 8 7  -      -      -      -      -      -      8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7 5 4 6 2 4 6 1 4 3 5  -      -      -      6(18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263"/>
        <w:gridCol w:w="980"/>
        <w:gridCol w:w="1074"/>
        <w:gridCol w:w="2028"/>
        <w:gridCol w:w="336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1339"/>
        <w:gridCol w:w="1036"/>
        <w:gridCol w:w="1339"/>
        <w:gridCol w:w="2146"/>
        <w:gridCol w:w="3560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и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забелл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31:00Z</dcterms:created>
  <dc:creator>Елена</dc:creator>
  <dc:description/>
  <cp:keywords/>
  <dc:language>en-US</dc:language>
  <cp:lastModifiedBy>Елена</cp:lastModifiedBy>
  <dcterms:modified xsi:type="dcterms:W3CDTF">2024-12-10T09:03:00Z</dcterms:modified>
  <cp:revision>3</cp:revision>
  <dc:subject/>
  <dc:title>Чемпіонат України</dc:title>
</cp:coreProperties>
</file>