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44 Jazz-Funk Дорослі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Гертер Я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Кarina Explos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Тim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4   Танец Jazz-Funk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J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812   11   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81    10    X.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89    10    .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96    10    XXX.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533   9     XXXXXX.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6   798   9     XXX.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311   8     .X.X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313   8     XXXX.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517   8     .X.X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709   7     XXX.X.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777   7     XXXX.X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151   7     ..XXX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738   6     X..XX.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753   6     ..XX..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    537   5     .X.X.X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    707   4     X...X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8 115   3     .X...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8 43    3     X.X.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Jazz-Funk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J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812   11   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     798   10    XXX.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96    8     XXX.X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89    8     .X.XXX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     81    6     ..XX.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517   5     ...XX.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709   5     XXX..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313   4     X..X..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777   4     X.X..X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533   2     ....X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311   2     .X..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151   1     ...X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J K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81     7 7 6 6 6 4 7 5 7 7 7  -      -      -      -      -      -      11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9     2 2 4 3 5 5 5 3 1 3 1  -      -      7(15)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6     4 4 7 5 3 3 2 1 3 2 3  -      -      7(17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7    6 6 5 2 4 2 6 2 6 4 6  -      -      -      -      6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09    5 3 2 4 2 7 3 7 5 6 5  -      -      -      -      8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8    3 5 3 7 7 6 4 6 4 5 4  -      -      -      -      7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2    1 1 1 1 1 1 1 4 2 1 2  8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436"/>
        <w:gridCol w:w="1034"/>
        <w:gridCol w:w="1335"/>
        <w:gridCol w:w="1538"/>
        <w:gridCol w:w="3249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ьяно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єдє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Эва-Домини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-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ляк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сти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ово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ірня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4"/>
        <w:gridCol w:w="1377"/>
        <w:gridCol w:w="1085"/>
        <w:gridCol w:w="1472"/>
        <w:gridCol w:w="2052"/>
        <w:gridCol w:w="3497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2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ьян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єдє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9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Эва-Домини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-Анастасія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8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ляк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стин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ов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ия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ірня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болев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о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еб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желін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ван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ыче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ьян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8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пиць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иш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ндр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уркан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ин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иот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ин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 Ільїн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18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5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мойл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18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иковсь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9:33:00Z</dcterms:created>
  <dc:creator>Елена</dc:creator>
  <dc:description/>
  <cp:keywords/>
  <dc:language>en-US</dc:language>
  <cp:lastModifiedBy>Елена</cp:lastModifiedBy>
  <cp:lastPrinted>2024-12-07T22:58:00Z</cp:lastPrinted>
  <dcterms:modified xsi:type="dcterms:W3CDTF">2024-12-10T09:03:00Z</dcterms:modified>
  <cp:revision>4</cp:revision>
  <dc:subject/>
  <dc:title>Чемпіонат України</dc:title>
</cp:coreProperties>
</file>