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0 Hip-Hop Міні(IDF) Соло Дівчат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0    1 1 1 1 2 2 2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9    2 2 2 2 1 4 1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2    4 3 5 6 4 5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3    6 5 4 5 3 6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1    5 6 3 3 5 1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4    3 4 6 4 6 3 3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3"/>
        <w:gridCol w:w="1398"/>
        <w:gridCol w:w="1202"/>
        <w:gridCol w:w="1299"/>
        <w:gridCol w:w="2084"/>
        <w:gridCol w:w="2671"/>
        <w:gridCol w:w="809"/>
      </w:tblGrid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и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510"/>
        <w:gridCol w:w="1299"/>
        <w:gridCol w:w="1403"/>
        <w:gridCol w:w="2252"/>
        <w:gridCol w:w="2889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и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20:00Z</dcterms:created>
  <dc:creator>Елена</dc:creator>
  <dc:description/>
  <cp:keywords/>
  <dc:language>en-US</dc:language>
  <cp:lastModifiedBy>Елена</cp:lastModifiedBy>
  <dcterms:modified xsi:type="dcterms:W3CDTF">2024-12-10T07:33:00Z</dcterms:modified>
  <cp:revision>3</cp:revision>
  <dc:subject/>
  <dc:title>Чемпіонат України</dc:title>
</cp:coreProperties>
</file>