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0 Disco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70    1 1 2 1 5  3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2    6 6 1 2 4  -      -      -      3(7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5    5 5 6 7 3  -      -      -      -      3(13)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4    3 2 3 6 2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8    7 3 5 3 1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1   2 7 4 4 6  -      -      -      3(10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4   4 4 7 5 7  -      -      -      -      3(13)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154"/>
        <w:gridCol w:w="1060"/>
        <w:gridCol w:w="777"/>
        <w:gridCol w:w="2268"/>
        <w:gridCol w:w="3477"/>
        <w:gridCol w:w="77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аш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2"/>
        <w:gridCol w:w="1238"/>
        <w:gridCol w:w="1138"/>
        <w:gridCol w:w="835"/>
        <w:gridCol w:w="2451"/>
        <w:gridCol w:w="3760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ашов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енко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н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8:10:00Z</dcterms:created>
  <dc:creator>Елена</dc:creator>
  <dc:description/>
  <cp:keywords/>
  <dc:language>en-US</dc:language>
  <cp:lastModifiedBy>Елена</cp:lastModifiedBy>
  <dcterms:modified xsi:type="dcterms:W3CDTF">2024-12-08T08:10:00Z</dcterms:modified>
  <cp:revision>2</cp:revision>
  <dc:subject/>
  <dc:title>Чемпіонат України</dc:title>
</cp:coreProperties>
</file>