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7 Dancehall Юніори(IDF) Соло Хлопці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348"/>
        <w:gridCol w:w="1348"/>
        <w:gridCol w:w="2306"/>
        <w:gridCol w:w="1948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3"/>
        <w:gridCol w:w="1484"/>
        <w:gridCol w:w="1484"/>
        <w:gridCol w:w="2539"/>
        <w:gridCol w:w="214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27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