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8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4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1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70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34 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35 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219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538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982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16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33    5     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413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462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32    5     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509   4     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408   3     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98    3     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49 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391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1020  1     ..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1 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5 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2    5     XX.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4   538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33    4     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16   3     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462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34    3     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700   3     .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982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19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13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31     1 2 1 4 2 3 4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     3 5 3 6 5 5 2  -      -    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     5 6 4 5 1 9 8  -      -      -      -      4(15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     6 8 2 7 3 6 9  -      -      -      -      -      4(17)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     2 1 7 8 4 8 6  -      -      -      -      -      4(13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6    8 7 8 9 6 7 1  -      -      -      -      -      -      4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2    9 9 5 1 8 4 3  -      -      -      -      4(13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8    7 4 9 2 7 1 5  -      -      -      -      4(12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0    4 3 6 3 9 2 7  -    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251"/>
        <w:gridCol w:w="1140"/>
        <w:gridCol w:w="1696"/>
        <w:gridCol w:w="1473"/>
        <w:gridCol w:w="280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ко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тає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х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щ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оль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391"/>
        <w:gridCol w:w="1077"/>
        <w:gridCol w:w="1601"/>
        <w:gridCol w:w="1915"/>
        <w:gridCol w:w="3385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к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тає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щ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оль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онос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heck this out!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 Волкович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баню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тни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ит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т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ат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он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10:00Z</dcterms:created>
  <dc:creator>Елена</dc:creator>
  <dc:description/>
  <cp:keywords/>
  <dc:language>en-US</dc:language>
  <cp:lastModifiedBy>Елена</cp:lastModifiedBy>
  <dcterms:modified xsi:type="dcterms:W3CDTF">2024-12-10T07:21:00Z</dcterms:modified>
  <cp:revision>3</cp:revision>
  <dc:subject/>
  <dc:title>Чемпіонат України</dc:title>
</cp:coreProperties>
</file>