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0 Lyrical danc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Lyrica268    1 1 1 1 1  5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72    1 1 1 1 2  4(4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92    2 3 1 2 1  -      4(6)   5(9)   5(9)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26    2 2 3 2 2  -      4(8)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41    2 2 3 3 3  -      -      5(13)  5(13)  5(13)  5(13)  5(13)  5(13)  5(13)  5(13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0    1 3 3 3 3  -      -      5(13)  5(13)  5(13)  5(13)  5(13)  5(13)  5(13)  5(13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37    1 2 1 1 1  4(4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18    3 1 2 1 2  -      4(6)   5(9)   5(9)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21    3 1 2 2 3  -      3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32    3 3 2 3 1  -      -      5(12)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508"/>
        <w:gridCol w:w="1013"/>
        <w:gridCol w:w="1014"/>
        <w:gridCol w:w="2103"/>
        <w:gridCol w:w="2992"/>
        <w:gridCol w:w="818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горя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ємцев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женко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`ялов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холін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пад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ьков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0:12:00Z</dcterms:created>
  <dc:creator>Елена</dc:creator>
  <dc:description/>
  <cp:keywords/>
  <dc:language>en-US</dc:language>
  <cp:lastModifiedBy>Елена</cp:lastModifiedBy>
  <dcterms:modified xsi:type="dcterms:W3CDTF">2024-12-10T08:37:00Z</dcterms:modified>
  <cp:revision>3</cp:revision>
  <dc:subject/>
  <dc:title>Чемпіонат України</dc:title>
</cp:coreProperties>
</file>