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5 Jazz-Funk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484    6 7 4 7 4  -      -      -      -      -      3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8    7 1 5 5 2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0    2 3 1 4 1  -      3(4)   4(7) 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1    5 6 2 6 7  -    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5    3 4 6 3 6  -      -      -      3(10)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8    4 5 3 2 5  -      -      -      3(9)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92    1 2 7 1 3  -      3(4)   4(7)   4      -      -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81"/>
        <w:gridCol w:w="1443"/>
        <w:gridCol w:w="1118"/>
        <w:gridCol w:w="1443"/>
        <w:gridCol w:w="1661"/>
        <w:gridCol w:w="2751"/>
        <w:gridCol w:w="900"/>
      </w:tblGrid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рагалев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79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ьніков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їсі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8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ьк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5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8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ут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кін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4"/>
        <w:gridCol w:w="1575"/>
        <w:gridCol w:w="1218"/>
        <w:gridCol w:w="1575"/>
        <w:gridCol w:w="1812"/>
        <w:gridCol w:w="2999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рагалев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2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ьніков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їсія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8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ьк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5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8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1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ут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4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кін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3:51:00Z</dcterms:created>
  <dc:creator>Елена</dc:creator>
  <dc:description/>
  <cp:keywords/>
  <dc:language>en-US</dc:language>
  <cp:lastModifiedBy>Елена</cp:lastModifiedBy>
  <dcterms:modified xsi:type="dcterms:W3CDTF">2024-12-10T08:58:00Z</dcterms:modified>
  <cp:revision>3</cp:revision>
  <dc:subject/>
  <dc:title>Чемпіонат України</dc:title>
</cp:coreProperties>
</file>