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9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1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7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1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54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6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8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37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540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542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06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4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5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86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90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94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21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91 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87 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120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759   2     X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25 129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811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4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    153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1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12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8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99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37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71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78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78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754   3     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10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540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41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0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1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86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42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56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7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07    5 6 8 6 8  -      -      -      -      -      3(17)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2 7 3 8 6  -      -      -      -      -      3(11)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8 8 4 4 3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0    6 3 7 7 2  -      -      -      -      -      3(11)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3    1 5 1 5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4    4 4 5 3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3 1 2 2 5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7 2 6 1 7  -      -      -      -      -      3(9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1083"/>
        <w:gridCol w:w="1278"/>
        <w:gridCol w:w="2045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183"/>
        <w:gridCol w:w="1085"/>
        <w:gridCol w:w="1279"/>
        <w:gridCol w:w="2340"/>
        <w:gridCol w:w="359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забелл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ар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ир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та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п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2:00Z</dcterms:created>
  <dc:creator>Елена</dc:creator>
  <dc:description/>
  <cp:keywords/>
  <dc:language>en-US</dc:language>
  <cp:lastModifiedBy>Елена</cp:lastModifiedBy>
  <dcterms:modified xsi:type="dcterms:W3CDTF">2024-12-10T09:00:00Z</dcterms:modified>
  <cp:revision>3</cp:revision>
  <dc:subject/>
  <dc:title>Чемпіонат України</dc:title>
</cp:coreProperties>
</file>