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2 Hip-Hop Юніори 1 Соло Дівчата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8     1 4 2 3 3 4 4 3 2 4 4  -      -      6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8    4 3 3 4 4 3 2 2 3 3 2  -      -      8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7    2 1 1 2 1 1 3 1 4 1 1  7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5    3 2 4 1 2 2 1 4 1 2 3  -      7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669"/>
        <w:gridCol w:w="1306"/>
        <w:gridCol w:w="989"/>
        <w:gridCol w:w="1628"/>
        <w:gridCol w:w="1628"/>
        <w:gridCol w:w="2908"/>
        <w:gridCol w:w="883"/>
      </w:tblGrid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еев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анцев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ежд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28"/>
        <w:gridCol w:w="1424"/>
        <w:gridCol w:w="1076"/>
        <w:gridCol w:w="1773"/>
        <w:gridCol w:w="1774"/>
        <w:gridCol w:w="3167"/>
      </w:tblGrid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еев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анцев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ежда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8:30:00Z</dcterms:created>
  <dc:creator>Елена</dc:creator>
  <dc:description/>
  <cp:keywords/>
  <dc:language>en-US</dc:language>
  <cp:lastModifiedBy>Елена</cp:lastModifiedBy>
  <dcterms:modified xsi:type="dcterms:W3CDTF">2024-12-10T07:30:00Z</dcterms:modified>
  <cp:revision>3</cp:revision>
  <dc:subject/>
  <dc:title>Чемпіонат України</dc:title>
</cp:coreProperties>
</file>