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6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75     3 3 3 3 2  -      -      5(14)  5(14)  5(14)  5(14)  5(14)  5(14)  5(14)  5(14)  5(14)  5(14)  5(14)  5(14)  5(14)  5(14)  5(14)  5(14)  5(14)  5(14)   16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8    1 1 2 2 1  3(3)   5(7)   5(7)   5(7)   5(7)   5(7)   5(7)   5(7)   5(7)   5(7)   5(7)   5(7)   5(7)   5(7)   5(7)   5(7)   5(7)   5(7)   5(7)   5(7)    6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7    1 2 1 1 3  3(3)   4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3    3 3 2 2 2  -      3(6)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9    2 2 3 1 1  -      4(6)   5(9)   5(9)   5(9)   5(9)   5(9)   5(9)   5(9)   5(9)   5(9)   5(9)   5(9)   5(9)   5(9)   5(9)   5(9)   5(9)   5(9)   5(9)    11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05    2 1 1 1 1  4(4)   5(6)   5(6)   5(6)   5(6)   5(6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82    2 2 3 3 1  -      3(5)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514    2 1 1 1 1  4(4)   5(6)   5(6)   5(6)   5(6)   5(6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41    3 3 3 3 2  -      -      5(14)  5(14)  5(14)  5(14)  5(14)  5(14)  5(14)  5(14)  5(14)  5(14)  5(14)  5(14)  5(14)  5(14)  5(14)  5(14)  5(14)  5(14)   16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93    3 3 2 3 3  -      -      5(14)  5(14)  5(14)  5(14)  5(14)  5(14)  5(14)  5(14)  5(14)  5(14)  5(14)  5(14)  5(14)  5(14)  5(14)  5(14)  5(14)  5(14)   16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63    2 1 2 1 1  3(3)   5(7)   5(7)   5(7)   5(7)   5(7)   5(7)   5(7)   5(7)   5(7)   5(7)   5(7)   5(7)   5(7)   5(7)   5(7)   5(7)   5(7)   5(7)   5(7)    6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80    1 1 1 1 3  4(4)   4(4)   5(7)   5(7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68    2 2 3 2 2  -      4(8)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4    3 3 2 3 3  -      -      5(14)  5(14)  5(14)  5(14)  5(14)  5(14)  5(14)  5(14)  5(14)  5(14)  5(14)  5(14)  5(14)  5(14)  5(14)  5(14)  5(14)  5(14)   16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98    1 2 1 2 1  3(3)   5(7)   5(7)   5(7)   5(7)   5(7)   5(7)   5(7)   5(7)   5(7)   5(7)   5(7)   5(7)   5(7)   5(7)   5(7)   5(7)   5(7)   5(7)   5(7)    6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00    1 1 1 1 2  4(4)   5(6)   5(6)   5(6)   5(6)   5(6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04    1 1 1 1 3  4(4)   4(4)   5(7)   5(7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09    1 3 1 2 2  -      4(6)   5(9)   5(9)   5(9)   5(9)   5(9)   5(9)   5(9)   5(9)   5(9)   5(9)   5(9)   5(9)   5(9)   5(9)   5(9)   5(9)   5(9)   5(9)    11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43    3 2 3 3 3  -      -      5(14)  5(14)  5(14)  5(14)  5(14)  5(14)  5(14)  5(14)  5(14)  5(14)  5(14)  5(14)  5(14)  5(14)  5(14)  5(14)  5(14)  5(14)   16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44    2 2 2 2 2  -      5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278"/>
        <w:gridCol w:w="1180"/>
        <w:gridCol w:w="1372"/>
        <w:gridCol w:w="1758"/>
        <w:gridCol w:w="310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з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с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диря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бик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boom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ищ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8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8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8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євс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8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ян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boom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8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40:00Z</dcterms:created>
  <dc:creator>Елена</dc:creator>
  <dc:description/>
  <cp:keywords/>
  <dc:language>en-US</dc:language>
  <cp:lastModifiedBy>Елена</cp:lastModifiedBy>
  <dcterms:modified xsi:type="dcterms:W3CDTF">2024-12-10T08:50:00Z</dcterms:modified>
  <cp:revision>3</cp:revision>
  <dc:subject/>
  <dc:title>Чемпіонат України</dc:title>
</cp:coreProperties>
</file>