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2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3     4 2 2 4 3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5 5 3 1 1  -    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5    3 4 5 2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6    1 1 1 3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6    2 3 4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1177"/>
        <w:gridCol w:w="1177"/>
        <w:gridCol w:w="2852"/>
        <w:gridCol w:w="2121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щ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281"/>
        <w:gridCol w:w="1282"/>
        <w:gridCol w:w="3100"/>
        <w:gridCol w:w="2304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щ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43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