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70 Breaking Міні(IDF) Соло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103    4 2 3 2 5 2 5 4 5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2 1 4 4 2 3 2 2 3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9    3 4 2 3 3 4 4 3 2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0    1 3 1 1 1 1 1 1 1  8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4    5 5 5 5 4 5 3 5 4  -      -      -      -      9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410"/>
        <w:gridCol w:w="915"/>
        <w:gridCol w:w="1014"/>
        <w:gridCol w:w="2103"/>
        <w:gridCol w:w="3190"/>
        <w:gridCol w:w="816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іченк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веринов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9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ьницький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4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70"/>
        <w:gridCol w:w="1525"/>
        <w:gridCol w:w="990"/>
        <w:gridCol w:w="1098"/>
        <w:gridCol w:w="2274"/>
        <w:gridCol w:w="3452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іченко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верино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ьницький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2:00:00Z</dcterms:created>
  <dc:creator>Елена</dc:creator>
  <dc:description/>
  <cp:keywords/>
  <dc:language>en-US</dc:language>
  <cp:lastModifiedBy>Елена</cp:lastModifiedBy>
  <dcterms:modified xsi:type="dcterms:W3CDTF">2024-12-10T09:11:00Z</dcterms:modified>
  <cp:revision>3</cp:revision>
  <dc:subject/>
  <dc:title>Чемпіонат України</dc:title>
</cp:coreProperties>
</file>