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39    4 4 1 2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7 3 4 4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6 2 6 6 7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5 6 7 7 5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7 5 5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0    1 1 3 1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4    2 5 2 3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923"/>
        <w:gridCol w:w="924"/>
        <w:gridCol w:w="2122"/>
        <w:gridCol w:w="3320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рофа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1000"/>
        <w:gridCol w:w="1001"/>
        <w:gridCol w:w="2297"/>
        <w:gridCol w:w="359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рофанов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14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