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39 Hip-H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H I J K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Hip-Ho43     4 7 3 5 3 5 3 9 5 3 1  -      -      -      6(17)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8     9 6 5 4 2 7 2 2 3 2 2  -      -      6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2    1 1 2 1 1 1 1 1 1 4 4  8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13    8 9 9 6 6 9 4 6 9 9 9  -      -      -      -      -      -      -      -      11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56    2 8 1 8 4 4 5 7 2 7 5  -      -      -      -      7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00    5 5 6 9 5 8 9 4 7 8 3  -      -      -      -      -      6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30    3 2 4 3 9 2 8 5 6 1 6  -      -      -      6(15)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54    6 3 8 7 7 3 7 8 8 5 8  -      -      -      -      -      -      7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59    7 4 7 2 8 6 6 3 4 6 7  -      -      -      -      -      7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2"/>
        <w:gridCol w:w="1154"/>
        <w:gridCol w:w="1154"/>
        <w:gridCol w:w="1436"/>
        <w:gridCol w:w="1750"/>
        <w:gridCol w:w="3258"/>
        <w:gridCol w:w="768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узи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ик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ерт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ш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ба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оле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214"/>
        <w:gridCol w:w="1215"/>
        <w:gridCol w:w="1512"/>
        <w:gridCol w:w="1908"/>
        <w:gridCol w:w="3595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узир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н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иковс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ерт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ш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бар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оле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8:13:00Z</dcterms:created>
  <dc:creator>Елена</dc:creator>
  <dc:description/>
  <cp:keywords/>
  <dc:language>en-US</dc:language>
  <cp:lastModifiedBy>Елена</cp:lastModifiedBy>
  <dcterms:modified xsi:type="dcterms:W3CDTF">2024-12-10T07:26:00Z</dcterms:modified>
  <cp:revision>3</cp:revision>
  <dc:subject/>
  <dc:title>Чемпіонат України</dc:title>
</cp:coreProperties>
</file>