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0 Dance P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09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127"/>
        <w:gridCol w:w="2081"/>
        <w:gridCol w:w="1126"/>
        <w:gridCol w:w="22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258"/>
        <w:gridCol w:w="2323"/>
        <w:gridCol w:w="1258"/>
        <w:gridCol w:w="2477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