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4 Brea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03    4 6 2 6 2 2 3 5 7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3 4 5 5 3 4 2 6 3  -      -      -      6(19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1 1 1 1 1 1 1 2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9    6 3 4 4 4 3 6 2 5  -      -      -      6(2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5    7 2 6 3 6 6 4 4 6  -      -      -      -      -      8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0    2 5 3 2 5 5 5 3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4    5 7 7 7 7 7 7 7 4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342"/>
        <w:gridCol w:w="1154"/>
        <w:gridCol w:w="1249"/>
        <w:gridCol w:w="1982"/>
        <w:gridCol w:w="301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439"/>
        <w:gridCol w:w="1239"/>
        <w:gridCol w:w="1339"/>
        <w:gridCol w:w="2146"/>
        <w:gridCol w:w="3258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и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имир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 Ма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57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