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7 Jazz-Funk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13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Jazz-F122    3 3 3 1 1  -      -      5(11)  5(11)  5(11)  5(11)  5(11)  5(11)  5(11)  5(11)  5(11)  5(11)  5(11)   10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71    3 2 1 2 2  -      4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380    1 1 2 2 1  3(3)   5(7)   5(7)   5(7)   5(7)   5(7)   5(7)   5(7)   5(7)   5(7)   5(7)   5(7)   5(7)    1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02    2 3 1 1 1  3(3)   4(5)   5(8)   5(8)   5(8)   5(8)   5(8)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32    1 1 2 3 1  3(3)   4(5)   5(8)   5(8)   5(8)   5(8)   5(8)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85    1 1 2 2 2  -      5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86    2 3 3 1 2  -      3(5)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79    3 2 3 1 1  -      3(4)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77    3 3 3 2 3  -      -      5(14)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884    2 1 1 1 2  3(3)   5(7)   5(7)   5(7)   5(7)   5(7)   5(7)   5(7)   5(7)   5(7)   5(7)   5(7)   5(7)    1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885    1 1 1 2 2  3(3)   5(7)   5(7)   5(7)   5(7)   5(7)   5(7)   5(7)   5(7)   5(7)   5(7)   5(7)   5(7)    1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86    3 2 2 3 3  -      -      5(13)  -      -      -      -      -      -      -      -      -      -       12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12    1 3 1 3 3  -      -      5(11)  5(11)  5(11)  5(11)  5(11)  5(11)  5(11)  5(11)  5(11)  5(11)  5(11)   10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212"/>
        <w:gridCol w:w="1014"/>
        <w:gridCol w:w="1411"/>
        <w:gridCol w:w="1806"/>
        <w:gridCol w:w="3190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товіло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ща Ліг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осват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льжик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нєцо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нє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9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шо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дот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7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ковськ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монт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як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9:19:00Z</dcterms:created>
  <dc:creator>Елена</dc:creator>
  <dc:description/>
  <cp:keywords/>
  <dc:language>en-US</dc:language>
  <cp:lastModifiedBy>Елена</cp:lastModifiedBy>
  <dcterms:modified xsi:type="dcterms:W3CDTF">2024-12-10T08:51:00Z</dcterms:modified>
  <cp:revision>3</cp:revision>
  <dc:subject/>
  <dc:title>Чемпіонат України</dc:title>
</cp:coreProperties>
</file>