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 Юніори 2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G H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10    3 3 3 3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4    2 2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8    1 1 2 2 2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3"/>
        <w:gridCol w:w="832"/>
        <w:gridCol w:w="932"/>
        <w:gridCol w:w="2142"/>
        <w:gridCol w:w="3754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4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3"/>
        <w:gridCol w:w="1012"/>
        <w:gridCol w:w="902"/>
        <w:gridCol w:w="1011"/>
        <w:gridCol w:w="2322"/>
        <w:gridCol w:w="4065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15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