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 House Дорослі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2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2000"/>
        <w:gridCol w:w="1653"/>
        <w:gridCol w:w="1769"/>
        <w:gridCol w:w="957"/>
        <w:gridCol w:w="1884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2194"/>
        <w:gridCol w:w="1815"/>
        <w:gridCol w:w="1941"/>
        <w:gridCol w:w="1051"/>
        <w:gridCol w:w="206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