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4 Disco-Slow Юніори(IDF) Соло Чемпіонат України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5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701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834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978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720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84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69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70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81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(зміна)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59    5 5 2 4 6 5 2  -      -      -      -      6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1    2 3 6 2 2 6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0    6 4 4 6 5 4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3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4    3 2 5 5 4 3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8    4 6 3 3 3 2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059"/>
        <w:gridCol w:w="1154"/>
        <w:gridCol w:w="872"/>
        <w:gridCol w:w="2901"/>
        <w:gridCol w:w="2786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нгел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жж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залежний танцор Дрожжа Катерина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жжа Аліна Артем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ст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ног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4"/>
        <w:gridCol w:w="1059"/>
        <w:gridCol w:w="1154"/>
        <w:gridCol w:w="1059"/>
        <w:gridCol w:w="3207"/>
        <w:gridCol w:w="303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жж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залежний танцор Дрожжа Катерина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жжа Аліна Артем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ст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сєв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30:00Z</dcterms:created>
  <dc:creator>Елена</dc:creator>
  <dc:description/>
  <cp:keywords/>
  <dc:language>en-US</dc:language>
  <cp:lastModifiedBy>Елена</cp:lastModifiedBy>
  <dcterms:modified xsi:type="dcterms:W3CDTF">2024-12-10T08:21:00Z</dcterms:modified>
  <cp:revision>3</cp:revision>
  <dc:subject/>
  <dc:title>Чемпіонат України</dc:title>
</cp:coreProperties>
</file>