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0 House Юніор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16     2 2 2 1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1 1 1 2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9"/>
        <w:gridCol w:w="1995"/>
        <w:gridCol w:w="2410"/>
        <w:gridCol w:w="1582"/>
        <w:gridCol w:w="856"/>
        <w:gridCol w:w="1686"/>
        <w:gridCol w:w="857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чук Рома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 Александ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дунко Анастас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ий Ан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2168"/>
        <w:gridCol w:w="2618"/>
        <w:gridCol w:w="1718"/>
        <w:gridCol w:w="929"/>
        <w:gridCol w:w="183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чук Роман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 Александр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дунко Анастаси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ий Ан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11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