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3 House Юси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0     2 3 2 2 3 3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9    1 1 1 1 1 1 1 1 1  9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8    4 4 4 4 4 4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0    3 2 3 3 2 2 3 3 3  -      -      9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5"/>
        <w:gridCol w:w="1121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769"/>
        <w:gridCol w:w="1236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10:00Z</dcterms:created>
  <dc:creator>Елена</dc:creator>
  <dc:description/>
  <cp:keywords/>
  <dc:language>en-US</dc:language>
  <cp:lastModifiedBy>Елена</cp:lastModifiedBy>
  <dcterms:modified xsi:type="dcterms:W3CDTF">2024-12-10T07:42:00Z</dcterms:modified>
  <cp:revision>3</cp:revision>
  <dc:subject/>
  <dc:title>Чемпіонат України</dc:title>
</cp:coreProperties>
</file>