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атегория    208 Disco Юси(IDF) Соло Дівчата Чемпіонат України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. В`юн Ольга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ников 1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Тур   1/2   Танец Disco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Место № Уч  Балл  ABCDEFH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1-4   721 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4   733 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4   836 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4   951 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5-6   742   6     XXX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5-6   846   6     XXX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7-8   406   5     XX.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7-8   716   5     XXX.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9     1032  2     ..XX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-13 211   1     ...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-13 778   1     ...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-13 1031  1     ...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-13 416   1     ...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4-15 1033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4-15 1039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H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Disco 406    3 8 8 6 3 4 8  -      -      -      -      -      4(16)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16    7 3 7 7 5 7 5  -      -      -      -      -      -      7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21    6 6 3 5 7 5 6  -      -      -      -      -      6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33    1 1 1 1 1 1 2  6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42    4 4 6 4 4 3 4  -      -      -      6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36    5 7 5 2 6 8 7  -      -      -      -      -      4(18)  6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46    8 5 4 8 8 6 3  -      -      -      -      -      4(18)  4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51    2 2 2 3 2 2 1  -      6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0"/>
        <w:gridCol w:w="1436"/>
        <w:gridCol w:w="1059"/>
        <w:gridCol w:w="872"/>
        <w:gridCol w:w="2260"/>
        <w:gridCol w:w="3126"/>
        <w:gridCol w:w="768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3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инь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5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днепровска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анцевальна школа Drive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дніпровська Ан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4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у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2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вале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оря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0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хайл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росла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тав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Ювента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емочко Ольг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3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рокоп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Гуменюк Сергій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4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каче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иктор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уменюк Сергій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1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ц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ма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436"/>
        <w:gridCol w:w="1059"/>
        <w:gridCol w:w="1436"/>
        <w:gridCol w:w="2335"/>
        <w:gridCol w:w="324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3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инь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5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днепровска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анцевальна школа Drive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4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у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2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вале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оря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0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хайл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росла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тава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Ювента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емочко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3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рокоп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4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каче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иктор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1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ц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мал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3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мит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1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имош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тава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Ювента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емочко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7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ожни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ков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1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дведе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ла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опивницький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рсаж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шина Натал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3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мит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-1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3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евц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-1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3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инич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8:04:00Z</dcterms:created>
  <dc:creator>Елена</dc:creator>
  <dc:description/>
  <cp:keywords/>
  <dc:language>en-US</dc:language>
  <cp:lastModifiedBy>Елена</cp:lastModifiedBy>
  <cp:lastPrinted>2024-12-08T13:44:00Z</cp:lastPrinted>
  <dcterms:modified xsi:type="dcterms:W3CDTF">2024-12-10T07:52:00Z</dcterms:modified>
  <cp:revision>4</cp:revision>
  <dc:subject/>
  <dc:title>Чемпіонат України</dc:title>
</cp:coreProperties>
</file>