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4 Breaking Юніор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4     2 3 3 3 3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3 2 2 2 2 2 2 2 3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5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348"/>
        <w:gridCol w:w="1066"/>
        <w:gridCol w:w="1252"/>
        <w:gridCol w:w="2011"/>
        <w:gridCol w:w="305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454"/>
        <w:gridCol w:w="1148"/>
        <w:gridCol w:w="1353"/>
        <w:gridCol w:w="2167"/>
        <w:gridCol w:w="3286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0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