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_1 Lyrical dance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Lyrica293    2 3 1 1 3  -      3(4) 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7    1 1 1 2 1  4(4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4    2 1 3 3 2  -      3(5)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42    2 2 3 3 3  -      -      5(13)  5(13)  5(13)  5(13)  5(13)  5(13)  5(13)  5(13)  5(13)  5(13)  5(13)  5(13)   12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4    1 2 1 1 1  4(4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5    3 1 2 2 2  -      4(7)   5(10)  5(10)  5(10)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56    3 3 2 2 3  -      -      5(13)  5(13)  5(13)  5(13)  5(13)  5(13)  5(13)  5(13)  5(13)  5(13)  5(13)  5(13)   12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0    2 2 3 1 2  -      4(7)   5(10)  5(10)  5(10)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3    1 2 3 2 1  -      4(6)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26    3 3 2 1 1  -      3(4) 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80    1 1 1 1 1  5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88    1 1 1 3 2  3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914    3 3 2 2 3  -      -      5(13)  5(13)  5(13)  5(13)  5(13)  5(13)  5(13)  5(13)  5(13)  5(13)  5(13)  5(13)   12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67    2 2 2 3 2  -      4(8)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278"/>
        <w:gridCol w:w="1083"/>
        <w:gridCol w:w="1083"/>
        <w:gridCol w:w="2046"/>
        <w:gridCol w:w="320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й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зн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шим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4:00Z</dcterms:created>
  <dc:creator>Елена</dc:creator>
  <dc:description/>
  <cp:keywords/>
  <dc:language>en-US</dc:language>
  <cp:lastModifiedBy>Елена</cp:lastModifiedBy>
  <dcterms:modified xsi:type="dcterms:W3CDTF">2024-12-10T08:36:00Z</dcterms:modified>
  <cp:revision>3</cp:revision>
  <dc:subject/>
  <dc:title>Чемпіонат України</dc:title>
</cp:coreProperties>
</file>