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6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22   10    XX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51   9     XXX.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783   8     XXXX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543   7     X..X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13   7     .X.X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16   6     XXX.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20   6     XX.X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25   5     ..X.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29   5     ..X.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542   2     ...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07   1     ..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6    3 6 6 3 1 7 7 6 4 2 5  -      -      -      -      6(18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4 2 4 1 4 6 2 5 1 1 7  -      -      -      8(19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3    7 5 3 4 3 4 3 2 5 4 3  -      -      -      8(26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3    5 7 7 5 6 3 5 4 6 6 4  -      -      -      -      6(26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0    6 3 5 7 5 5 6 7 7 7 6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2 1 1 6 7 2 4 1 2 5 1  -      7(10)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1 4 2 2 2 1 1 3 3 3 2  -      7(11)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025"/>
        <w:gridCol w:w="923"/>
        <w:gridCol w:w="1323"/>
        <w:gridCol w:w="2122"/>
        <w:gridCol w:w="32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193"/>
        <w:gridCol w:w="1087"/>
        <w:gridCol w:w="1404"/>
        <w:gridCol w:w="2252"/>
        <w:gridCol w:w="3417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8:58:00Z</dcterms:created>
  <dc:creator>Елена</dc:creator>
  <dc:description/>
  <cp:keywords/>
  <dc:language>en-US</dc:language>
  <cp:lastModifiedBy>Елена</cp:lastModifiedBy>
  <dcterms:modified xsi:type="dcterms:W3CDTF">2024-12-10T09:01:00Z</dcterms:modified>
  <cp:revision>3</cp:revision>
  <dc:subject/>
  <dc:title>Чемпіонат України</dc:title>
</cp:coreProperties>
</file>