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9 House Юс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24    1 2 2 2 1 3 3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3 3 3 3 3 2 2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2 1 1 1 2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987"/>
        <w:gridCol w:w="2097"/>
        <w:gridCol w:w="1661"/>
        <w:gridCol w:w="900"/>
        <w:gridCol w:w="1772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 Аделин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 Влад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 Мари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 Злат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л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Екатерин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168"/>
        <w:gridCol w:w="2286"/>
        <w:gridCol w:w="1812"/>
        <w:gridCol w:w="981"/>
        <w:gridCol w:w="1931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 Аделина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 Влад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 Мария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 Злат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л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Екатери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1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