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90 Dancehall Ювенали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48     5 7 9 8 8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6    7 6 5 9 9  -      -      -      -      -      -      3(18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0    2 2 2 4 1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8 9 6 7 4  -      -      -      -      -      -      3(17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5    6 5 3 6 5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3    9 8 7 5 7  -      -      -      -      -      -      3(19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4    3 1 1 1 6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7    4 4 8 3 3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8    1 3 4 2 2  -    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496"/>
        <w:gridCol w:w="1102"/>
        <w:gridCol w:w="1495"/>
        <w:gridCol w:w="1887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обод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днарчу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615"/>
        <w:gridCol w:w="1194"/>
        <w:gridCol w:w="1615"/>
        <w:gridCol w:w="2041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обод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днарчук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31:00Z</dcterms:created>
  <dc:creator>Елена</dc:creator>
  <dc:description/>
  <cp:keywords/>
  <dc:language>en-US</dc:language>
  <cp:lastModifiedBy>Елена</cp:lastModifiedBy>
  <dcterms:modified xsi:type="dcterms:W3CDTF">2024-12-10T09:07:00Z</dcterms:modified>
  <cp:revision>3</cp:revision>
  <dc:subject/>
  <dc:title>Чемпіонат України</dc:title>
</cp:coreProperties>
</file>