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1 Dance P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098"/>
        <w:gridCol w:w="2031"/>
        <w:gridCol w:w="1098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668"/>
        <w:gridCol w:w="1223"/>
        <w:gridCol w:w="2261"/>
        <w:gridCol w:w="122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