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7 Lyrical dance Доросл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82    5 3 3 5 6 4 3  -      -      -      4(13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0    6 5 6 6 3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1    3 4 4 4 5 5 6  -      -      -      4(15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7    2 1 2 3 4 3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2    4 2 1 1 1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5    1 6 5 2 2 2 1  -      5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154"/>
        <w:gridCol w:w="1060"/>
        <w:gridCol w:w="1060"/>
        <w:gridCol w:w="2162"/>
        <w:gridCol w:w="3337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163"/>
        <w:gridCol w:w="1067"/>
        <w:gridCol w:w="1068"/>
        <w:gridCol w:w="2394"/>
        <w:gridCol w:w="3812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6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