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3 Jazz-Funk Юніор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3    2 2 2 2 2 1 2 1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1 1 1 1 2 1 2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25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