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41    2 4 3 1 4  -      -      3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4 2 7 7 5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1    6 5 2 5 2  -    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7    3 3 5 6 3  -      -      3(9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9    1 1 1 3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7    7 6 4 4 7  -      -      -      -      -      3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8   5 7 6 2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1060"/>
        <w:gridCol w:w="1060"/>
        <w:gridCol w:w="2096"/>
        <w:gridCol w:w="3192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377"/>
        <w:gridCol w:w="1085"/>
        <w:gridCol w:w="1085"/>
        <w:gridCol w:w="2340"/>
        <w:gridCol w:w="3595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22:00Z</dcterms:created>
  <dc:creator>Елена</dc:creator>
  <dc:description/>
  <cp:keywords/>
  <dc:language>en-US</dc:language>
  <cp:lastModifiedBy>Елена</cp:lastModifiedBy>
  <dcterms:modified xsi:type="dcterms:W3CDTF">2024-12-10T08:44:00Z</dcterms:modified>
  <cp:revision>3</cp:revision>
  <dc:subject/>
  <dc:title>Чемпіонат України</dc:title>
</cp:coreProperties>
</file>