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5 Hip-Hop Дорослі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6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56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02   8     XXXX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9    8     XXXX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96    7     ..XXX.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311   7     XX..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709   5     ..XX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530   4     .X..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10   4     ....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500   1     X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36     1 1 1 2 1 4 1 2 1 1 1  8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     5 4 4 3 6 5 5 5 4 5 4  -      -      -      -      10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6 5 6 6 3 6 4 6 5 3 6  -      -      -      -      -      11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4 6 5 5 4 2 6 4 6 6 5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    3 2 3 1 2 3 3 1 2 4 3  -      -      10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2 3 2 4 5 1 2 3 3 2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247"/>
        <w:gridCol w:w="1145"/>
        <w:gridCol w:w="1348"/>
        <w:gridCol w:w="1145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"/>
        <w:gridCol w:w="1466"/>
        <w:gridCol w:w="1262"/>
        <w:gridCol w:w="1366"/>
        <w:gridCol w:w="1570"/>
        <w:gridCol w:w="3730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34:00Z</dcterms:created>
  <dc:creator>Елена</dc:creator>
  <dc:description/>
  <cp:keywords/>
  <dc:language>en-US</dc:language>
  <cp:lastModifiedBy>Елена</cp:lastModifiedBy>
  <dcterms:modified xsi:type="dcterms:W3CDTF">2024-12-10T07:32:00Z</dcterms:modified>
  <cp:revision>3</cp:revision>
  <dc:subject/>
  <dc:title>Чемпіонат України</dc:title>
</cp:coreProperties>
</file>