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 House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2     3 5 3 4 3 4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4 4 6 5 6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5 3 4 3 5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2 2 2 2 2 1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1 1 1 1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5    6 6 5 6 4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387"/>
        <w:gridCol w:w="1178"/>
        <w:gridCol w:w="1596"/>
        <w:gridCol w:w="1493"/>
        <w:gridCol w:w="2852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508"/>
        <w:gridCol w:w="1281"/>
        <w:gridCol w:w="1736"/>
        <w:gridCol w:w="1623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3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