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1 Hip-Hop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94    5 6 5 6 5 4 4 3 6 6 5  -      -      -      -      7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9    6 4 6 5 4 6 6 5 5 5 6  -      -      -      -      6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9    3 2 2 1 3 5 2 6 1 4 1  -      6(9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6    4 5 4 4 6 3 5 1 4 2 3  -      -      -      8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8    1 3 1 2 2 2 1 4 2 3 2  -      8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0    2 1 3 3 1 1 3 2 3 1 4  -      6(8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7"/>
        <w:gridCol w:w="1242"/>
        <w:gridCol w:w="1121"/>
        <w:gridCol w:w="1726"/>
        <w:gridCol w:w="1849"/>
        <w:gridCol w:w="2211"/>
        <w:gridCol w:w="999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8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юр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ц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6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ань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ка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370"/>
        <w:gridCol w:w="1236"/>
        <w:gridCol w:w="1903"/>
        <w:gridCol w:w="2036"/>
        <w:gridCol w:w="24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8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юр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0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ц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6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ань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кач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7:58:00Z</dcterms:created>
  <dc:creator>Елена</dc:creator>
  <dc:description/>
  <cp:keywords/>
  <dc:language>en-US</dc:language>
  <cp:lastModifiedBy>Елена</cp:lastModifiedBy>
  <dcterms:modified xsi:type="dcterms:W3CDTF">2024-12-10T07:26:00Z</dcterms:modified>
  <cp:revision>4</cp:revision>
  <dc:subject/>
  <dc:title>Чемпіонат України</dc:title>
</cp:coreProperties>
</file>