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8 Dancehall Доросл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9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436"/>
        <w:gridCol w:w="1575"/>
        <w:gridCol w:w="115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1607"/>
        <w:gridCol w:w="1764"/>
        <w:gridCol w:w="1294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