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6 Waacking Мін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75    2 1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517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691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19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