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20 Street dance Юси(IDF) Формейшн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198    2 3 3 2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1 2 2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0    3 1 1 3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2"/>
        <w:gridCol w:w="854"/>
        <w:gridCol w:w="2081"/>
        <w:gridCol w:w="1262"/>
        <w:gridCol w:w="2354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954"/>
        <w:gridCol w:w="2323"/>
        <w:gridCol w:w="1411"/>
        <w:gridCol w:w="2628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7:22:00Z</dcterms:created>
  <dc:creator>Елена</dc:creator>
  <dc:description/>
  <cp:keywords/>
  <dc:language>en-US</dc:language>
  <cp:lastModifiedBy>Елена</cp:lastModifiedBy>
  <dcterms:modified xsi:type="dcterms:W3CDTF">2024-12-10T09:14:00Z</dcterms:modified>
  <cp:revision>3</cp:revision>
  <dc:subject/>
  <dc:title>Чемпіонат України</dc:title>
</cp:coreProperties>
</file>