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7_тр Street dance Юніори(IDF) Трі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ницький Костянти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ябініна Ліз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7:11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