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38_б Disco-Slow Бебі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і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-182    2 2 1 1 2  -      5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0    3 3 3 2 3  -      -      5    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8    1 3 2 1 2  -      4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8    2 1 1 1 1  4(4)   5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03   3 2 2 3 1  -      3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11   1 1 1 3 1  4(4)   4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967"/>
        <w:gridCol w:w="871"/>
        <w:gridCol w:w="1342"/>
        <w:gridCol w:w="2200"/>
        <w:gridCol w:w="3361"/>
        <w:gridCol w:w="773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8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убок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ів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1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гоняко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да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2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р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ел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Оле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8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пенко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р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0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щук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Оле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3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ченко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2:13:00Z</dcterms:created>
  <dc:creator>Елена</dc:creator>
  <dc:description/>
  <cp:keywords/>
  <dc:language>en-US</dc:language>
  <cp:lastModifiedBy>Елена</cp:lastModifiedBy>
  <dcterms:modified xsi:type="dcterms:W3CDTF">2024-12-10T08:10:00Z</dcterms:modified>
  <cp:revision>3</cp:revision>
  <dc:subject/>
  <dc:title>Чемпіонат України</dc:title>
</cp:coreProperties>
</file>