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70 Hip-Hop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30    4 4 3 4 4 4 4 4 4 4 3  -      -      -      11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1 2 2 2 2 3 2 2 1 2 4  -      9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1    3 3 1 3 1 1 1 3 2 3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2    2 1 4 1 3 2 3 1 3 1 1  -      7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778"/>
        <w:gridCol w:w="1771"/>
        <w:gridCol w:w="967"/>
        <w:gridCol w:w="1035"/>
        <w:gridCol w:w="3197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 Соф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 Виктор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 Кір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т Зах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йчек Арі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 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908"/>
        <w:gridCol w:w="1909"/>
        <w:gridCol w:w="1016"/>
        <w:gridCol w:w="1115"/>
        <w:gridCol w:w="3496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 Софія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 Тетя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 Виктор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 Кір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т Заха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йчек Аріна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 Пол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19:00Z</dcterms:created>
  <dc:creator>Елена</dc:creator>
  <dc:description/>
  <cp:keywords/>
  <dc:language>en-US</dc:language>
  <cp:lastModifiedBy>Елена</cp:lastModifiedBy>
  <dcterms:modified xsi:type="dcterms:W3CDTF">2024-12-10T07:36:00Z</dcterms:modified>
  <cp:revision>3</cp:revision>
  <dc:subject/>
  <dc:title>Чемпіонат України</dc:title>
</cp:coreProperties>
</file>