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 Hous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51     6 5 5 7 5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7 7 1 6 2 6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5 6 2 5 6 3 3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2 7 2 3 5 4  -      -      4(8)   5(12)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2 1 3 4 7 2 6  -      -      4(8)   5(12)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3    4 4 4 3 4 1 2  -      -      -      7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4    3 3 6 1 1 4 1  -    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8"/>
        <w:gridCol w:w="1730"/>
        <w:gridCol w:w="1618"/>
        <w:gridCol w:w="241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ш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398"/>
        <w:gridCol w:w="1896"/>
        <w:gridCol w:w="1771"/>
        <w:gridCol w:w="2641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ш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2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