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5 Hip-Hop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2     5 4 3 4 4 4 6 2 3 5 7  -      -      -      7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     7 5 7 5 5 6 3 6 5 2 3  -      -    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3 6 5 6 7 5 5 3 7 6 5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2 1 2 1 2 3 4 4 2 7 2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1 2 1 2 1 2 1 1 1 1 1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5    4 3 4 3 3 1 2 5 4 3 4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1    6 7 6 7 6 7 7 7 6 4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1596"/>
        <w:gridCol w:w="1596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сте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ост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393"/>
        <w:gridCol w:w="1281"/>
        <w:gridCol w:w="1736"/>
        <w:gridCol w:w="1737"/>
        <w:gridCol w:w="310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сте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ост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12:00Z</dcterms:created>
  <dc:creator>Елена</dc:creator>
  <dc:description/>
  <cp:keywords/>
  <dc:language>en-US</dc:language>
  <cp:lastModifiedBy>Елена</cp:lastModifiedBy>
  <dcterms:modified xsi:type="dcterms:W3CDTF">2024-12-10T07:29:00Z</dcterms:modified>
  <cp:revision>3</cp:revision>
  <dc:subject/>
  <dc:title>Чемпіонат України</dc:title>
</cp:coreProperties>
</file>