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57 Disco-Slow Діт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аслова Кс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6      7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170    6 2 4 2 3 4 5  -      -      -      5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74    5 4 1 1 2 3 1  -      4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10    7 5 5 4 6 7 7  -      -      -      -      -      4      -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24    4 6 6 7 7 6 4  -      -      -      -      -      5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85    1 1 2 3 1 1 3  4      -      -      -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93    3 3 3 5 5 5 6  -      -      -      -      6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07   2 7 7 6 4 2 2  -      -      -      4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89"/>
        <w:gridCol w:w="1060"/>
        <w:gridCol w:w="1060"/>
        <w:gridCol w:w="1059"/>
        <w:gridCol w:w="2200"/>
        <w:gridCol w:w="3361"/>
        <w:gridCol w:w="773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5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шап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4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крах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й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борськ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3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 Валерія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07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ниц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93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шик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24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нтух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3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622"/>
        <w:gridCol w:w="1115"/>
        <w:gridCol w:w="1116"/>
        <w:gridCol w:w="1116"/>
        <w:gridCol w:w="2404"/>
        <w:gridCol w:w="3694"/>
      </w:tblGrid>
      <w:tr>
        <w:trPr/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5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шапко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4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краха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йя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0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борська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3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 Валерія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07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ниця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93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шик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24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нтух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0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енко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3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2:21:00Z</dcterms:created>
  <dc:creator>Елена</dc:creator>
  <dc:description/>
  <cp:keywords/>
  <dc:language>en-US</dc:language>
  <cp:lastModifiedBy>Елена</cp:lastModifiedBy>
  <dcterms:modified xsi:type="dcterms:W3CDTF">2024-12-10T08:16:00Z</dcterms:modified>
  <cp:revision>3</cp:revision>
  <dc:subject/>
  <dc:title>Чемпіонат України</dc:title>
</cp:coreProperties>
</file>