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82 Disco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Disco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7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406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032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-5   957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1027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405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299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412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778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031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995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844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178    1 2 1 1 1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9    9 9 9 4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5    5 7 5 3 2  -    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6    4 3 4 5 7  -    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2    3 8 6 7 4  -      -      -      -      -      3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8    8 4 2 8 8  -    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57    6 5 8 6 6  -    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7   7 6 7 9 5  -    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32   2 1 3 2 3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6"/>
        <w:gridCol w:w="1348"/>
        <w:gridCol w:w="1145"/>
        <w:gridCol w:w="1145"/>
        <w:gridCol w:w="1551"/>
        <w:gridCol w:w="3382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д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роян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жник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ибульни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249"/>
        <w:gridCol w:w="1059"/>
        <w:gridCol w:w="1059"/>
        <w:gridCol w:w="2005"/>
        <w:gridCol w:w="414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д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роя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жни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ибуль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ргон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Захарченко Ольга,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6:48:00Z</dcterms:created>
  <dc:creator>Елена</dc:creator>
  <dc:description/>
  <cp:keywords/>
  <dc:language>en-US</dc:language>
  <cp:lastModifiedBy>Елена</cp:lastModifiedBy>
  <dcterms:modified xsi:type="dcterms:W3CDTF">2024-12-10T07:48:00Z</dcterms:modified>
  <cp:revision>3</cp:revision>
  <dc:subject/>
  <dc:title>Чемпіонат України</dc:title>
</cp:coreProperties>
</file>