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273 Disco-Slow Юси(IDF) Соло Чемпіонат України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В`юн Ольга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_Ільїн Антон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Маслова Ксен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F . Сухенко Вікторія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G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12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27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ур   1/4   Танец Disco-Sl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есто № Уч  Балл  ABCDEFG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1-4   259   7     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4   733   7     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4   951   7     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4   1025  7     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5-6   721   6     XXXX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5-6   258   6     XX.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7-9   716   5     X.X.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7-9   764   5     XXXX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7-9   846   5     .XXX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0-12 298   4     X..X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0-12 767   4     ..XX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0-12 774   4     X..X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3-18 488   3     ..XX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3-18 304   3     X..X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3-18 742   3     X.X.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3-18 776   3     XX..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3-18 836   3     X...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3-18 265   3     ...X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9-21 211   2     .X..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9-21 995   2     ....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9-21 1032  2     .XX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2-25 1027  1     .X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2-25 1031  1     ....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2-25 863   1     .X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2-25 1033  1     .X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6-27 349   0     .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6-27 1039  0     .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ур   1/2   Танец Disco-Sl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есто № Уч  Балл  ABCDEFG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4   259   7     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4   733   7     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4   951   7     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4   1025  7     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5     258   6     .XXXXX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6-8   716   4     XXX.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6-8   776   4     XX.X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6-8   265   4     X..X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-10  774   3     X...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-10  846   3     ..X.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1-14 304   2     ...X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1-14 742   2     ....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1-14 721   2     .X.X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1-14 298   2     .XX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5-17 836   1     ..X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5-17 764   1     X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5-17 488   1     ....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8    767   0     .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F G  1      2      3      4      5      6      7      8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Disco-258    7 5 5 5 6 5 6  -      -      -      -      4      -      -      -       5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59    5 4 1 2 2 4 3  -      -      4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65    8 6 8 7 3 6 7  -      -      -      -      -      -      5      -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716    3 7 7 8 7 7 5  -      -      -      -      -      -      6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733    2 1 3 3 4 1 2  -      4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776    4 8 6 6 8 8 8  -      -      -      -      -      -      -      7       8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951    6 2 4 4 5 2 4  -      -      -      5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025   1 3 2 1 1 3 1  4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643"/>
        <w:gridCol w:w="1565"/>
        <w:gridCol w:w="1156"/>
        <w:gridCol w:w="1156"/>
        <w:gridCol w:w="2593"/>
        <w:gridCol w:w="2079"/>
        <w:gridCol w:w="849"/>
      </w:tblGrid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5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0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5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0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25</w:t>
            </w:r>
          </w:p>
        </w:tc>
        <w:tc>
          <w:tcPr>
            <w:tcW w:w="15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качук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ріна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club STYLE</w:t>
            </w:r>
          </w:p>
        </w:tc>
        <w:tc>
          <w:tcPr>
            <w:tcW w:w="20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идорчук Анна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33</w:t>
            </w:r>
          </w:p>
        </w:tc>
        <w:tc>
          <w:tcPr>
            <w:tcW w:w="15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инькас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ия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20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59</w:t>
            </w:r>
          </w:p>
        </w:tc>
        <w:tc>
          <w:tcPr>
            <w:tcW w:w="15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валенко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онна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20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стапенко Діана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51</w:t>
            </w:r>
          </w:p>
        </w:tc>
        <w:tc>
          <w:tcPr>
            <w:tcW w:w="15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днепровская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ина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анцевальна школа Drive</w:t>
            </w:r>
          </w:p>
        </w:tc>
        <w:tc>
          <w:tcPr>
            <w:tcW w:w="20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дніпровська Анна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58</w:t>
            </w:r>
          </w:p>
        </w:tc>
        <w:tc>
          <w:tcPr>
            <w:tcW w:w="15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именко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Юлия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20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стапенко Діана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16</w:t>
            </w:r>
          </w:p>
        </w:tc>
        <w:tc>
          <w:tcPr>
            <w:tcW w:w="15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ценко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малия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20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65</w:t>
            </w:r>
          </w:p>
        </w:tc>
        <w:tc>
          <w:tcPr>
            <w:tcW w:w="15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актіонова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20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стапенко Діана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7    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76</w:t>
            </w:r>
          </w:p>
        </w:tc>
        <w:tc>
          <w:tcPr>
            <w:tcW w:w="15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стенко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ана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0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жкова Олена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8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589"/>
        <w:gridCol w:w="1436"/>
        <w:gridCol w:w="1059"/>
        <w:gridCol w:w="1436"/>
        <w:gridCol w:w="2272"/>
        <w:gridCol w:w="3309"/>
      </w:tblGrid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2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2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3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25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качук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рін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2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club STYLE</w:t>
            </w:r>
          </w:p>
        </w:tc>
        <w:tc>
          <w:tcPr>
            <w:tcW w:w="3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идорчук Анн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33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инькас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ия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2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59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валенко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онн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2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3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стапенко Діан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51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днепровска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ин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2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анцевальна школа Drive</w:t>
            </w:r>
          </w:p>
        </w:tc>
        <w:tc>
          <w:tcPr>
            <w:tcW w:w="3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дніпровська Анн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58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именко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Юлия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2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3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стапенко Діан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16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ценко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малия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2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65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актіонов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2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3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стапенко Діан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76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стенко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ан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2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3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жкова Олен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-10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46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качев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иктория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2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під</w:t>
            </w:r>
          </w:p>
        </w:tc>
        <w:tc>
          <w:tcPr>
            <w:tcW w:w="3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уменюк Сергій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-10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74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именко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льмір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2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3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жкова Олен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-14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42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ульг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2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-14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21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валев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орян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2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-14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98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уторов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ія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2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3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стапенко Діан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-14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04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Щебликі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ролін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2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3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стапенко Діан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-17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88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мельчук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рін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2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3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хенко Вікторія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-17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64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копян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іт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2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3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жкова Олен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-17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36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рокопченко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ір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2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під</w:t>
            </w:r>
          </w:p>
        </w:tc>
        <w:tc>
          <w:tcPr>
            <w:tcW w:w="3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менко Анастасія, Гуменюк Сергій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8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67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иничук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лен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2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3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жкова Олен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9-2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11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дведев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лат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опивницький</w:t>
            </w:r>
          </w:p>
        </w:tc>
        <w:tc>
          <w:tcPr>
            <w:tcW w:w="22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рсаж</w:t>
            </w:r>
          </w:p>
        </w:tc>
        <w:tc>
          <w:tcPr>
            <w:tcW w:w="3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ошина Наталія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9-2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32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митренко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2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S Champion</w:t>
            </w:r>
          </w:p>
        </w:tc>
        <w:tc>
          <w:tcPr>
            <w:tcW w:w="3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тракова Оксана Андріївн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9-2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95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ази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рвар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рпінь</w:t>
            </w:r>
          </w:p>
        </w:tc>
        <w:tc>
          <w:tcPr>
            <w:tcW w:w="22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ACROBATIC STUDIO</w:t>
            </w:r>
          </w:p>
        </w:tc>
        <w:tc>
          <w:tcPr>
            <w:tcW w:w="3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 Філіппова, Роман Шкляренко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2-25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63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озол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рвар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22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elena</w:t>
            </w:r>
          </w:p>
        </w:tc>
        <w:tc>
          <w:tcPr>
            <w:tcW w:w="3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`юн Ольг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2-25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33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инич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лерія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2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S Champion</w:t>
            </w:r>
          </w:p>
        </w:tc>
        <w:tc>
          <w:tcPr>
            <w:tcW w:w="3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тракова Оксана Андріївн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2-25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27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катерині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гарит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2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S Champion</w:t>
            </w:r>
          </w:p>
        </w:tc>
        <w:tc>
          <w:tcPr>
            <w:tcW w:w="3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тракова Оксана Андріївн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2-25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31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митренко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рія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2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S Champion</w:t>
            </w:r>
          </w:p>
        </w:tc>
        <w:tc>
          <w:tcPr>
            <w:tcW w:w="3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тракова Оксана Андріївн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6-27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49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крипник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ін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2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AGe</w:t>
            </w:r>
          </w:p>
        </w:tc>
        <w:tc>
          <w:tcPr>
            <w:tcW w:w="3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дакімова Анастасія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6-27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39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евцов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р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2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S Champion</w:t>
            </w:r>
          </w:p>
        </w:tc>
        <w:tc>
          <w:tcPr>
            <w:tcW w:w="3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тракова Оксана Андрії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8T12:23:00Z</dcterms:created>
  <dc:creator>Елена</dc:creator>
  <dc:description/>
  <cp:keywords/>
  <dc:language>en-US</dc:language>
  <cp:lastModifiedBy>Елена</cp:lastModifiedBy>
  <dcterms:modified xsi:type="dcterms:W3CDTF">2024-12-10T08:20:00Z</dcterms:modified>
  <cp:revision>3</cp:revision>
  <dc:subject/>
  <dc:title>Чемпіонат України</dc:title>
</cp:coreProperties>
</file>