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18 Hip-Hop Дорослі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Dimich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rchi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Вакуров Олександр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Любченко Олена(Микола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Кван Микола(Днепр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Кобильчук Нікіт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Мaximus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Рудіна І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J . Тim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K . Швець Максим(Днепр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H I J K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414    1 1 1 2 1 2 2 1 1 1 1  8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72    2 2 2 1 2 1 1 2 2 2 2  -      11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793"/>
        <w:gridCol w:w="1429"/>
        <w:gridCol w:w="1428"/>
        <w:gridCol w:w="1173"/>
        <w:gridCol w:w="2063"/>
        <w:gridCol w:w="1935"/>
        <w:gridCol w:w="1045"/>
      </w:tblGrid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4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пова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2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  <w:tc>
          <w:tcPr>
            <w:tcW w:w="1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72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іліппова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катерина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eady to dance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стак Лариса</w:t>
            </w:r>
          </w:p>
        </w:tc>
        <w:tc>
          <w:tcPr>
            <w:tcW w:w="1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16:44:00Z</dcterms:created>
  <dc:creator>Елена</dc:creator>
  <dc:description/>
  <cp:keywords/>
  <dc:language>en-US</dc:language>
  <cp:lastModifiedBy>Елена</cp:lastModifiedBy>
  <dcterms:modified xsi:type="dcterms:W3CDTF">2024-12-10T07:27:00Z</dcterms:modified>
  <cp:revision>5</cp:revision>
  <dc:subject/>
  <dc:title>Чемпіонат України</dc:title>
</cp:coreProperties>
</file>