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8 Disco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C D E F G H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402    7 6 6 6 5 8 6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9    6 8 8 3 3 4 5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9    8 7 7 7 7 5 8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1    5 4 1 2 6 1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7    4 5 4 8 8 3 2  -      -      -      4(13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1    3 3 3 1 2 2 1  -      4(6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7   1 1 2 5 1 7 4  -      4(5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6   2 2 5 4 4 6 7  -      -      -      4(12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102"/>
        <w:gridCol w:w="1398"/>
        <w:gridCol w:w="2084"/>
        <w:gridCol w:w="2770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ачу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404"/>
        <w:gridCol w:w="1193"/>
        <w:gridCol w:w="1510"/>
        <w:gridCol w:w="2251"/>
        <w:gridCol w:w="2995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а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03:00Z</dcterms:created>
  <dc:creator>Елена</dc:creator>
  <dc:description/>
  <cp:keywords/>
  <dc:language>en-US</dc:language>
  <cp:lastModifiedBy>Елена</cp:lastModifiedBy>
  <dcterms:modified xsi:type="dcterms:W3CDTF">2024-12-10T07:49:00Z</dcterms:modified>
  <cp:revision>3</cp:revision>
  <dc:subject/>
  <dc:title>Чемпіонат України</dc:title>
</cp:coreProperties>
</file>