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5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Lyrica283    1 2 1 3 3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5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3    2 2 3 3 3  -      -      5(13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6    3 1 3 2 1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3    2 3 2 1 2  -      4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3    1 2 1 1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0    2 1 1 2 1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6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6    3 3 2 2 2  -      3(6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7    1 1 2 1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060"/>
        <w:gridCol w:w="1059"/>
        <w:gridCol w:w="1059"/>
        <w:gridCol w:w="1355"/>
        <w:gridCol w:w="4241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ж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ку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г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ип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6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