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1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428    8 8 6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4    2 6 7 2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6    7 3 8 5 4  -      -      -      -      3(12)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9    1 1 2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4    3 5 3 3 6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6 2 1 4 7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7   4 4 5 7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6   5 7 4 6 3  -      -      -      -      3(12)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406"/>
        <w:gridCol w:w="1291"/>
        <w:gridCol w:w="2208"/>
        <w:gridCol w:w="2092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540"/>
        <w:gridCol w:w="1415"/>
        <w:gridCol w:w="2420"/>
        <w:gridCol w:w="229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5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