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1 Dancehall Юніори(IDF) Дует(Пара)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760    1 2 2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4    2 1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2079"/>
        <w:gridCol w:w="1670"/>
        <w:gridCol w:w="1155"/>
        <w:gridCol w:w="1977"/>
        <w:gridCol w:w="1669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0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 Каміл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4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2257"/>
        <w:gridCol w:w="1812"/>
        <w:gridCol w:w="1253"/>
        <w:gridCol w:w="2146"/>
        <w:gridCol w:w="1812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0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 Каміл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4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56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