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1 Disco Ювенал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Disco 392    4 5 9 7 9  -      -      -      -      -      -      3    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01    2 2 4 8 6  -      -      -      3(8)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45    6 8 2 1 4  -      -      -      3(7)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75    9 9 3 9 7  -      -      -      -      -      -      -      -      5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17    8 6 6 4 2  -      -      -      -      -      4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26    5 1 7 5 3  -      -      -      -      4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31    3 4 8 3 1  -      -      3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61    1 3 1 2 5  -      3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36   7 7 5 6 8  -      -      -      -      -      -      4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598"/>
        <w:gridCol w:w="1074"/>
        <w:gridCol w:w="1075"/>
        <w:gridCol w:w="1360"/>
        <w:gridCol w:w="2028"/>
        <w:gridCol w:w="3173"/>
        <w:gridCol w:w="786"/>
      </w:tblGrid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1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евич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1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юк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ья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5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щенко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1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дник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6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7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ценко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6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ламськ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2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ченко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5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645"/>
        <w:gridCol w:w="1158"/>
        <w:gridCol w:w="1159"/>
        <w:gridCol w:w="1467"/>
        <w:gridCol w:w="2187"/>
        <w:gridCol w:w="3424"/>
      </w:tblGrid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1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евич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1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юк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ья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5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щенко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1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дник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6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7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ценко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6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ламськ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2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ченко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5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08:12:00Z</dcterms:created>
  <dc:creator>Елена</dc:creator>
  <dc:description/>
  <cp:keywords/>
  <dc:language>en-US</dc:language>
  <cp:lastModifiedBy>Елена</cp:lastModifiedBy>
  <dcterms:modified xsi:type="dcterms:W3CDTF">2024-12-10T07:48:00Z</dcterms:modified>
  <cp:revision>3</cp:revision>
  <dc:subject/>
  <dc:title>Чемпіонат України</dc:title>
</cp:coreProperties>
</file>