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_1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21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Disco 20     3 3 2 2 3  -      -      5(13)  5(13)  5(13)  5(13)  5(13)  5(13)  5(13)  5(13)  5(13)  5(13)  5(13)  5(13)  5(13)  5(13)  5(13)  5(13)  5(13)  5(13)  5(13)   18,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3     3 3 3 3 1  -      -      5(13)  5(13)  5(13)  5(13)  5(13)  5(13)  5(13)  5(13)  5(13)  5(13)  5(13)  5(13)  5(13)  5(13)  5(13)  5(13)  5(13)  5(13)  5(13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0    1 2 2 1 1  3(3)   5(7)   5(7)   5(7)   5(7)   5(7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1 1 1 1 1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6    2 1 1 1 2  3(3)   5(7)   5(7)   5(7)   5(7)   5(7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7    3 2 3 2 2  -      3(6)   5(12)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24    3 2 2 3 3  -      -      5(13)  5(13)  5(13)  5(13)  5(13)  5(13)  5(13)  5(13)  5(13)  5(13)  5(13)  5(13)  5(13)  5(13)  5(13)  5(13)  5(13)  5(13)  5(13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28    1 2 2 1 3  -      4(6)   5(9)   5(9)   5(9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9    2 2 3 3 2  -      3(6)   5(12)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44    3 1 1 2 2  -      4(6)   5(9)   5(9)   5(9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47    3 2 2 1 3  -      3(5)   5(11)  5(11)  5(11)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6    2 1 1 1 3  3(3)   4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60    2 2 3 3 1  -      3(5)   5(11)  5(11)  5(11)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9    1 1 3 3 3  -      -      5(11)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27    2 3 3 2 1  -      3(5)   5(11)  5(11)  5(11)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34    1 3 2 2 1  -      4(6)   5(9)   5(9)   5(9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14    3 3 1 3 2  -      -      5(12)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92    1 1 2 2 2  -      5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99    1 1 1 1 1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28   2 3 1 2 2  -      4(7)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38   2 3 3 3 3  -      -      5(14)  -      -      -      -      -      -      -      -      -      -      -      -      -      -      -      -      -      -       21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154"/>
        <w:gridCol w:w="1436"/>
        <w:gridCol w:w="1995"/>
        <w:gridCol w:w="3021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ы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м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7:00Z</dcterms:created>
  <dc:creator>Елена</dc:creator>
  <dc:description/>
  <cp:keywords/>
  <dc:language>en-US</dc:language>
  <cp:lastModifiedBy>Елена</cp:lastModifiedBy>
  <dcterms:modified xsi:type="dcterms:W3CDTF">2024-12-10T07:46:00Z</dcterms:modified>
  <cp:revision>3</cp:revision>
  <dc:subject/>
  <dc:title>Чемпіонат України</dc:title>
</cp:coreProperties>
</file>