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62 Hip-Hop Юси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48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827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00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46   4     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09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63    4     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840   4     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17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05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48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2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8     2 5 1 4 7 7 5  -    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4 6 2 1 5 4 3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5 4 5 6 2 6 7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1 3 6 7 3 1 1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6 7 7 2 6 2 6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3 2 4 3 1 3 2  -    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0    7 1 3 5 4 5 4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373"/>
        <w:gridCol w:w="1083"/>
        <w:gridCol w:w="1469"/>
        <w:gridCol w:w="1371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ее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штаускайт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466"/>
        <w:gridCol w:w="1159"/>
        <w:gridCol w:w="1571"/>
        <w:gridCol w:w="1570"/>
        <w:gridCol w:w="3629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е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штаускайте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анц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ежд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51:00Z</dcterms:created>
  <dc:creator>Елена</dc:creator>
  <dc:description/>
  <cp:keywords/>
  <dc:language>en-US</dc:language>
  <cp:lastModifiedBy>Елена</cp:lastModifiedBy>
  <dcterms:modified xsi:type="dcterms:W3CDTF">2024-12-10T07:34:00Z</dcterms:modified>
  <cp:revision>3</cp:revision>
  <dc:subject/>
  <dc:title>Чемпіонат України</dc:title>
</cp:coreProperties>
</file>