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Lyrical dance Ювенали 1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492    7 7 7 8 8 2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7    6 5 8 3 6 8 6  -    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8 6 2 7 7 3 5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5    5 8 4 4 5 7 4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7    4 3 3 2 3 5 7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1    3 4 6 5 4 4 3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5    1 1 1 1 1 1 1  7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9    2 2 5 6 2 6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154"/>
        <w:gridCol w:w="1060"/>
        <w:gridCol w:w="1060"/>
        <w:gridCol w:w="2172"/>
        <w:gridCol w:w="3309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204"/>
        <w:gridCol w:w="1107"/>
        <w:gridCol w:w="1106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4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