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9 Waacking Юніори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40"/>
        <w:gridCol w:w="402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123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22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