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4 Hip-Hop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J K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64     3 3 3 3 3 3 3 2 3 3 3  -      -      11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2    2 1 2 2 2 1 1 3 2 1 2  -      10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6    1 2 3 3 3 2 1 3 1 2 1  -      7(10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9    2 3 1 1 1 3 3 2 2 1 1  -      8(11)  11(20) 11(20) 11(20) 11(20) 11(20) 11(20) 11(20)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26    3 1 1 1 2 3 1 3 1 2 3  -      7(9)   11(21) 11(21) 11(21) 11(21) 11(21) 11(21) 11(21)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51    2 2 2 2 1 2 2 2 3 3 2  -      9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80    3 3 3 1 1 1 2 1 3 1 2  -      7(9)   11(21) 11(21) 11(21) 11(21) 11(21) 11(21) 11(21)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93    1 1 2 2 3 2 3 1 1 2 3  -      8(12)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02    1 3 1 3 2 1 2 1 2 3 1  -      8(11)  11(20) 11(20) 11(20) 11(20) 11(20) 11(20) 11(20)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226"/>
        <w:gridCol w:w="1117"/>
        <w:gridCol w:w="1553"/>
        <w:gridCol w:w="1772"/>
        <w:gridCol w:w="2750"/>
        <w:gridCol w:w="898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ще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оленк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к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6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жо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ець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чу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ович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6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путьк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52:00Z</dcterms:created>
  <dc:creator>Елена</dc:creator>
  <dc:description/>
  <cp:keywords/>
  <dc:language>en-US</dc:language>
  <cp:lastModifiedBy>Елена</cp:lastModifiedBy>
  <dcterms:modified xsi:type="dcterms:W3CDTF">2024-12-10T07:26:00Z</dcterms:modified>
  <cp:revision>4</cp:revision>
  <dc:subject/>
  <dc:title>Чемпіонат України</dc:title>
</cp:coreProperties>
</file>