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Національна першість. Всеукраїнські відкрит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мпіонат України. Всеукраїнський відкритий фестиваль з шоу дисциплін. "LIFE IN DANCE" Відбірковий на Чемпіонат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7-8 грудня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NIVKI HAL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, Ірина Кукурудзяк (Київ), Дмитро Смирнов (Харкі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Пінькас Лариса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8 Dancehall Ювенали Соло Відкрита ліга Національна Першість Україн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Basso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arina Explosi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49    7 7 7 6 5 6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5 5 2 2 2 2 4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4 6 6 7 7 7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3    2 1 1 1 3 3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3    6 3 5 4 6 4 5  -    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7    1 2 3 3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8    3 4 4 5 4 5 3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348"/>
        <w:gridCol w:w="1128"/>
        <w:gridCol w:w="1238"/>
        <w:gridCol w:w="1679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232"/>
        <w:gridCol w:w="1353"/>
        <w:gridCol w:w="1831"/>
        <w:gridCol w:w="327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6:32:00Z</dcterms:created>
  <dc:creator>Елена</dc:creator>
  <dc:description/>
  <cp:keywords/>
  <dc:language>en-US</dc:language>
  <cp:lastModifiedBy>Елена</cp:lastModifiedBy>
  <dcterms:modified xsi:type="dcterms:W3CDTF">2024-12-10T09:07:00Z</dcterms:modified>
  <cp:revision>3</cp:revision>
  <dc:subject/>
  <dc:title>Чемпіонат України</dc:title>
</cp:coreProperties>
</file>