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Disco-Slow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2    4 5 1 4 2 5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3 3 3 5 4 4 1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5 4 5 1 1 1 5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7 7 7 7 7 7 4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1 2 6 3 5 2 6  -      -      4(8)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2 6 2 6 6 3 7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6 1 4 2 3 6 2  -      -      4(8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60"/>
        <w:gridCol w:w="1060"/>
        <w:gridCol w:w="1059"/>
        <w:gridCol w:w="2200"/>
        <w:gridCol w:w="3361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116"/>
        <w:gridCol w:w="1116"/>
        <w:gridCol w:w="24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7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