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4 BEST DISCO SLOW WHITE Одна вікова категорія Соло 1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8   Танец BEST DI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EFGI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29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30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77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77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78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78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95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8   97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7  178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7  282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7  362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7  859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7  867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7  957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7  958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7  1032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7  1038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770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774 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726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731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969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960   4     X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785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971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717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767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0 1027  3     .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0 1031  3     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0 961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    324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2-33 1036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2-33 450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BEST DI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EFGI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77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282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304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778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6   867   6     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6   95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298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784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958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975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770   4     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859   4     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957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178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774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731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969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782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9 1032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72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36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1038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BEST DI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EFGI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78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82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304   5     X.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4   958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76   4     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98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959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975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70   3     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84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859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867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957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77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E F G I K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EST D178    8 6 4 7 5 6 4  -      -      -      -      -      5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2    1 2 6 2 1 5 7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8    3 4 7 5 6 4 1  -      -      -      4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4    5 1 3 1 2 7 3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6    4 7 8 6 7 8 5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8    2 5 2 8 4 2 8  -      -      -      4(10)  5(15)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9    7 3 1 3 8 3 6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5    6 8 5 4 3 1 2  -      -      -      4(10)  5(15)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0"/>
        <w:gridCol w:w="1167"/>
        <w:gridCol w:w="1167"/>
        <w:gridCol w:w="1166"/>
        <w:gridCol w:w="1582"/>
        <w:gridCol w:w="3447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"/>
        <w:gridCol w:w="1290"/>
        <w:gridCol w:w="1096"/>
        <w:gridCol w:w="1388"/>
        <w:gridCol w:w="2068"/>
        <w:gridCol w:w="3627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0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блик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олі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егі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7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япос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iа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рневе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утор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д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ст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а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врил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р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са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мач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фан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ропіна Анастас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6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вигун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5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реж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i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жни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им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ьмір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емерт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ик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3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ь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вчар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i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твин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хом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мер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-2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ябошап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-2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ни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е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-2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лущ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-2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1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ц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с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-2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7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лій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риневи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2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катерин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ай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фан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-3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блам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-3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а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мельницьк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ct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7:14:00Z</dcterms:created>
  <dc:creator>Елена</dc:creator>
  <dc:description/>
  <cp:keywords/>
  <dc:language>en-US</dc:language>
  <cp:lastModifiedBy>Елена</cp:lastModifiedBy>
  <dcterms:modified xsi:type="dcterms:W3CDTF">2024-12-10T07:17:00Z</dcterms:modified>
  <cp:revision>4</cp:revision>
  <dc:subject/>
  <dc:title>Чемпіонат України</dc:title>
</cp:coreProperties>
</file>