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6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4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6 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6   48 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597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837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860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983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59   5     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0    5     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865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308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50    4     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804   3     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825   3     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455   3     X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57    3     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209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78    3     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121   2     ...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8-19 146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702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841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830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48 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40 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837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865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597   4     .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46 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860   4     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459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08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50 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983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40     5 5 4 5 2 7 6  -      -      -      -      5(21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     6 7 5 1 4 4 5  -      -      -      -      5(19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     2 3 1 2 1 1 7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7    7 6 6 3 5 2 4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7    1 1 3 4 7 3 1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0    3 4 2 7 6 5 2  -      -      -      4(11)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5    4 2 7 6 3 6 3  -      -      -      4(12)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587"/>
        <w:gridCol w:w="1109"/>
        <w:gridCol w:w="1828"/>
        <w:gridCol w:w="1708"/>
        <w:gridCol w:w="1948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т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ус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пур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ур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290"/>
        <w:gridCol w:w="1193"/>
        <w:gridCol w:w="1487"/>
        <w:gridCol w:w="2361"/>
        <w:gridCol w:w="3140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т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ус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пур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ур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йну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вги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-Style Dance Company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еденко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ш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heck this out!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 Волкович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й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ит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е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т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1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ль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1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днар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башни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енко Єлизавет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єп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енко Єлизавет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оховецки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л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04:00Z</dcterms:created>
  <dc:creator>Елена</dc:creator>
  <dc:description/>
  <cp:keywords/>
  <dc:language>en-US</dc:language>
  <cp:lastModifiedBy>Елена</cp:lastModifiedBy>
  <dcterms:modified xsi:type="dcterms:W3CDTF">2024-12-10T07:23:00Z</dcterms:modified>
  <cp:revision>3</cp:revision>
  <dc:subject/>
  <dc:title>Чемпіонат України</dc:title>
</cp:coreProperties>
</file>