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8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Disco 186    3 2 2 2 2  -      4(8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2    2 1 1 1 2  3(3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9    3 1 1 3 3  -      -      5(11)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8    1 2 2 1 3  -      4(6)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39    2 3 3 2 3  -      -      5(13)  5(13)  5(13)  5(13)  5(13)  5(13)  5(13)  5(13)  5(13)  5(13)  5(13)  5(13)  5(13)   12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5    2 2 1 1 2  -      5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10    2 3 2 3 3  -      -      5(13)  5(13)  5(13)  5(13)  5(13)  5(13)  5(13)  5(13)  5(13)  5(13)  5(13)  5(13)  5(13)   12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18    1 2 3 3 3  -      -      5(12)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42    3 3 2 3 2  -      -      5(13)  5(13)  5(13)  5(13)  5(13)  5(13)  5(13)  5(13)  5(13)  5(13)  5(13)  5(13)  5(13)   12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12    2 1 2 1 1  3(3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15    1 1 1 2 1  4(4) 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727    3 3 3 3 1  -      -      5(13)  5(13)  5(13)  5(13)  5(13)  5(13)  5(13)  5(13)  5(13)  5(13)  5(13)  5(13)  5(13)   12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28    1 1 3 1 1  4(4)   4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39    3 2 3 2 1  -      3(5)   5(11)  5(11)  5(11)  5(11)  5(11)  5(11)  5(11)  5(11)  5(11)  5(11)  5(11)  5(11)  5(11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29   1 3 3 2 2  -      3(5)   5(11)  5(11)  5(11)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224"/>
        <w:gridCol w:w="1024"/>
        <w:gridCol w:w="1424"/>
        <w:gridCol w:w="2122"/>
        <w:gridCol w:w="2820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75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75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75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ыш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57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