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5 Disco-Freestyle Юси(IDF)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387    4 7 8 7 8  -      -      -      -      -      -      3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0    7 5 7 8 4  -    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8    2 6 6 4 7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5    5 4 3 2 5  -      -      -      3(9)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1    1 2 1 1 6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2    3 8 4 5 2  -      -      -      3(9)   4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0    8 1 2 3 1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2   6 3 5 6 3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060"/>
        <w:gridCol w:w="1154"/>
        <w:gridCol w:w="871"/>
        <w:gridCol w:w="2234"/>
        <w:gridCol w:w="3422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оя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кон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ка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оя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127"/>
        <w:gridCol w:w="1227"/>
        <w:gridCol w:w="926"/>
        <w:gridCol w:w="2426"/>
        <w:gridCol w:w="37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ик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оян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конь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кач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оян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0:04:00Z</dcterms:created>
  <dc:creator>Елена</dc:creator>
  <dc:description/>
  <cp:keywords/>
  <dc:language>en-US</dc:language>
  <cp:lastModifiedBy>Елена</cp:lastModifiedBy>
  <dcterms:modified xsi:type="dcterms:W3CDTF">2024-12-10T08:30:00Z</dcterms:modified>
  <cp:revision>3</cp:revision>
  <dc:subject/>
  <dc:title>Чемпіонат України</dc:title>
</cp:coreProperties>
</file>