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66 Lyrical dance Ювенали 2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Lyrica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64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76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58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42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721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778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16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88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995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76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258    6 5 3 2 2 6 3  -      -      4(10)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1    4 2 2 5 3 4 6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2 1 1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2    5 6 4 6 5 3 2  -      -      -      -      5(19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4    3 4 6 4 6 5 5  -      -      -      -      5(21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1 3 5 3 4 2 4  -      -      4(9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8"/>
        <w:gridCol w:w="1305"/>
        <w:gridCol w:w="1305"/>
        <w:gridCol w:w="2464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115"/>
        <w:gridCol w:w="1116"/>
        <w:gridCol w:w="1116"/>
        <w:gridCol w:w="2404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2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