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423 Jazz-Funk Дорослі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ru-RU"/>
        </w:rPr>
      </w:pPr>
      <w:r>
        <w:rPr>
          <w:rFonts w:cs="Courier New" w:ascii="Courier New" w:hAnsi="Courier New"/>
          <w:sz w:val="18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4   Танец 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113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441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595   5     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4-6   291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799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814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6  512   3     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6  519   3     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6  521   3     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6  523   3     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6  303   3     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6  787   3     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6  789   3     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6  811   3     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6  819   3     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6  821   3     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20 590   2     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20 506   2     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20 769   2     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20 771   2     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1-25 808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1-25 809   1     ..X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21-25 241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1-25 432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1-25 1008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6-28 800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6-28 861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6-28 572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ru-RU"/>
        </w:rPr>
      </w:pPr>
      <w:r>
        <w:rPr>
          <w:rFonts w:cs="Courier New" w:ascii="Courier New" w:hAnsi="Courier New"/>
          <w:sz w:val="18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512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819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     441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303   3     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113   3     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521   3     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814   3     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3  523   2     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3  595   2     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3  789   2     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3  799   2     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3  811   2     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3  519   2     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5 787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5 291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    821   0     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ru-RU"/>
        </w:rPr>
      </w:pPr>
      <w:r>
        <w:rPr>
          <w:rFonts w:cs="Courier New" w:ascii="Courier New" w:hAnsi="Courier New"/>
          <w:sz w:val="18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113    3 6 4 5 3  -      -    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03    7 2 7 4 5  -      -      -      -      3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41    5 5 2 6 4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12    1 7 6 7 1  -      -      -      -      -      3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21    2 4 5 2 2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14    6 3 3 3 6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19    4 1 1 1 7  3      -      -      -      -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49"/>
        <w:gridCol w:w="1478"/>
        <w:gridCol w:w="1166"/>
        <w:gridCol w:w="1375"/>
        <w:gridCol w:w="1167"/>
        <w:gridCol w:w="3344"/>
        <w:gridCol w:w="854"/>
      </w:tblGrid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9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мсик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1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ямічев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4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мушкі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3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ік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1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куратовска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тмосфера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утюнян Кари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3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риг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ена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2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мов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на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342"/>
        <w:gridCol w:w="1154"/>
        <w:gridCol w:w="1249"/>
        <w:gridCol w:w="2275"/>
        <w:gridCol w:w="3493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мси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яміч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мушк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і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куратовска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тмосфера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утюнян Кари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риг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е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м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зовска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ь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л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9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сь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*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ARADISE Dance Center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гения Царегородцев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ист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лл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сил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ча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-1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мбор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-1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ріля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до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-20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луш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-20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9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є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CD dance studio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-20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ис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-20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врил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-2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ш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-2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вчу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-2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езовска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сти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тмосфера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утюнян Кари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-2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єлі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-2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я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-2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акот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л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-2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7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іліпп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-2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допья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с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9:51:00Z</dcterms:created>
  <dc:creator>Елена</dc:creator>
  <dc:description/>
  <cp:keywords/>
  <dc:language>en-US</dc:language>
  <cp:lastModifiedBy>Елена</cp:lastModifiedBy>
  <dcterms:modified xsi:type="dcterms:W3CDTF">2024-12-10T08:58:00Z</dcterms:modified>
  <cp:revision>3</cp:revision>
  <dc:subject/>
  <dc:title>Чемпіонат України</dc:title>
</cp:coreProperties>
</file>