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803 K-Pop Міні(IDF)_Юси(IDF)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2"/>
        <w:gridCol w:w="1023"/>
        <w:gridCol w:w="1184"/>
        <w:gridCol w:w="1184"/>
        <w:gridCol w:w="2327"/>
        <w:gridCol w:w="1349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няк Алі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09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