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76 Techno Юси(IDF) Соло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ван Микола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Машиністов Дмитро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Techno68     1 3 2 3 2 3 3 3 3  -      -      9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4    2 2 3 2 3 2 2 2 2  -      7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08    3 1 1 1 1 1 1 1 1  8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765"/>
        <w:gridCol w:w="1625"/>
        <w:gridCol w:w="1378"/>
        <w:gridCol w:w="1012"/>
        <w:gridCol w:w="1869"/>
        <w:gridCol w:w="2237"/>
        <w:gridCol w:w="1012"/>
      </w:tblGrid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8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йк-Сейкин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-Анастас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4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846"/>
        <w:gridCol w:w="1793"/>
        <w:gridCol w:w="1521"/>
        <w:gridCol w:w="1115"/>
        <w:gridCol w:w="2063"/>
        <w:gridCol w:w="2468"/>
      </w:tblGrid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8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йк-Сейкин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-Анастасія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4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1:51:00Z</dcterms:created>
  <dc:creator>Елена</dc:creator>
  <dc:description/>
  <cp:keywords/>
  <dc:language>en-US</dc:language>
  <cp:lastModifiedBy>Елена</cp:lastModifiedBy>
  <dcterms:modified xsi:type="dcterms:W3CDTF">2024-12-10T09:13:00Z</dcterms:modified>
  <cp:revision>3</cp:revision>
  <dc:subject/>
  <dc:title>Чемпіонат України</dc:title>
</cp:coreProperties>
</file>