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2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715    5 6 2 1 6  -      -      -      -      3(8)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8    4 8 6 2 7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8    3 5 1 8 8  -      -      -      -      3(9)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6    2 7 7 7 5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2    6 1 4 5 1  -      -      -      3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6    1 4 8 6 4  -      -      -      3(9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1   8 3 5 4 3  -      -      -      3(10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4   7 2 3 3 2  -    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967"/>
        <w:gridCol w:w="1059"/>
        <w:gridCol w:w="1786"/>
        <w:gridCol w:w="3524"/>
        <w:gridCol w:w="74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967"/>
        <w:gridCol w:w="1059"/>
        <w:gridCol w:w="1971"/>
        <w:gridCol w:w="408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43:00Z</dcterms:created>
  <dc:creator>Елена</dc:creator>
  <dc:description/>
  <cp:keywords/>
  <dc:language>en-US</dc:language>
  <cp:lastModifiedBy>Елена</cp:lastModifiedBy>
  <dcterms:modified xsi:type="dcterms:W3CDTF">2024-12-10T08:37:00Z</dcterms:modified>
  <cp:revision>3</cp:revision>
  <dc:subject/>
  <dc:title>Чемпіонат України</dc:title>
</cp:coreProperties>
</file>