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2 Hous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50     7 5 3 3 1 4 2 3 4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8 7 5 7 3 6 7 8 7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5 6 7 1 4 2 3 4 6  -      -      -      5(14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2 4 2 6 6 5 6 7 2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5    1 1 1 2 2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6 2 4 4 7 3 4 5 5  -      -      -      5(17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0    3 3 6 5 5 7 5 2 3  -      -      -      -      7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2    4 8 8 8 8 8 8 6 8  -      -      -      -      -      -      -      9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270"/>
        <w:gridCol w:w="1582"/>
        <w:gridCol w:w="2512"/>
        <w:gridCol w:w="1789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ну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ыхт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кун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оховец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л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380"/>
        <w:gridCol w:w="1718"/>
        <w:gridCol w:w="2731"/>
        <w:gridCol w:w="1942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нул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ыхти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ку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оховецки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л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35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