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4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2     1 3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4    1 1 3 2 2  -      4(6)   5(9)   5(9)   5(9)   5(9)   5(9) 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2 1 1 1 3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1 2 3 2  -      4(7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38    1 2 3 2 1  -      4(6)   5(9)   5(9)   5(9)   5(9)   5(9) 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07    3 2 2 1 1  -      4(6)   5(9)   5(9)   5(9)   5(9)   5(9) 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3 3 1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075"/>
        <w:gridCol w:w="1596"/>
        <w:gridCol w:w="2224"/>
        <w:gridCol w:w="2330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11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