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40 Jazz-Funk Ювенали 1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5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8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1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27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529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828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32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538   3     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2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5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036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50    1 4 2 5 3 1 1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9    5 6 5 4 5 6 6  -      -      -      -      4(19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0    4 2 4 1 1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3    2 1 3 2 4 2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8    6 3 6 3 6 5 5  -      -      -      -      4(16)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3 5 1 6 2 4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385"/>
        <w:gridCol w:w="1095"/>
        <w:gridCol w:w="1288"/>
        <w:gridCol w:w="1482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412"/>
        <w:gridCol w:w="1116"/>
        <w:gridCol w:w="1314"/>
        <w:gridCol w:w="2107"/>
        <w:gridCol w:w="3496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обод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07:00Z</dcterms:created>
  <dc:creator>Елена</dc:creator>
  <dc:description/>
  <cp:keywords/>
  <dc:language>en-US</dc:language>
  <cp:lastModifiedBy>Елена</cp:lastModifiedBy>
  <dcterms:modified xsi:type="dcterms:W3CDTF">2024-12-10T09:02:00Z</dcterms:modified>
  <cp:revision>3</cp:revision>
  <dc:subject/>
  <dc:title>Чемпіонат України</dc:title>
</cp:coreProperties>
</file>