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6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2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7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4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4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12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1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45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87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49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73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75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75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76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107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7  81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43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51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540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706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91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381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78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38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6 1034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72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811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59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90 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90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903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3 512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8 15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8 11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8 114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8 86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8 59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9-40 50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9-40 12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4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45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37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38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78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94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736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75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819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07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741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766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438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76 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91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75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129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706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381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51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87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5 120   1     X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0-25 1034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    43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2    107   4     XX.X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2    741   2     ..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2    766   2     X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5-19 438   1     ..X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5-19 76    1     .X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5-19 91 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5-19 752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5-19 129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75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7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4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41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94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36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82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7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45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56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66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78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81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81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75    1 4 6 3 6  -      -      -      3(8)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9    5 5 4 1 3  -      -      -      3(8)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4    6 6 5 2 1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0    2 1 3 4 2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6    3 3 2 5 5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1    4 2 1 6 4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8"/>
        <w:gridCol w:w="1052"/>
        <w:gridCol w:w="1361"/>
        <w:gridCol w:w="2183"/>
        <w:gridCol w:w="2697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412"/>
        <w:gridCol w:w="1215"/>
        <w:gridCol w:w="1512"/>
        <w:gridCol w:w="2108"/>
        <w:gridCol w:w="3197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їм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несс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сте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льмож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іщ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ир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з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ык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п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м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-3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-3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забелл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-3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та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-3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-3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-4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-4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п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45:00Z</dcterms:created>
  <dc:creator>Елена</dc:creator>
  <dc:description/>
  <cp:keywords/>
  <dc:language>en-US</dc:language>
  <cp:lastModifiedBy>Елена</cp:lastModifiedBy>
  <dcterms:modified xsi:type="dcterms:W3CDTF">2024-12-10T08:58:00Z</dcterms:modified>
  <cp:revision>3</cp:revision>
  <dc:subject/>
  <dc:title>Чемпіонат України</dc:title>
</cp:coreProperties>
</file>