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17 Street dance Юніори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44    2 2 1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1 1 2 1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688"/>
        <w:gridCol w:w="1679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353"/>
        <w:gridCol w:w="751"/>
        <w:gridCol w:w="1831"/>
        <w:gridCol w:w="1353"/>
        <w:gridCol w:w="387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13:00Z</dcterms:created>
  <dc:creator>Елена</dc:creator>
  <dc:description/>
  <cp:keywords/>
  <dc:language>en-US</dc:language>
  <cp:lastModifiedBy>Елена</cp:lastModifiedBy>
  <dcterms:modified xsi:type="dcterms:W3CDTF">2024-12-10T09:14:00Z</dcterms:modified>
  <cp:revision>3</cp:revision>
  <dc:subject/>
  <dc:title>Чемпіонат України</dc:title>
</cp:coreProperties>
</file>