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2 Breaking Юси(IDF) Соло Хлопці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74     1 3 2 3 2 1 3 1 3  -      5(7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3 1 1 1 1 2 1 2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5    2 2 3 2 3 3 2 3 2  -      5(10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1342"/>
        <w:gridCol w:w="1154"/>
        <w:gridCol w:w="1249"/>
        <w:gridCol w:w="1982"/>
        <w:gridCol w:w="3012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димир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439"/>
        <w:gridCol w:w="1239"/>
        <w:gridCol w:w="1339"/>
        <w:gridCol w:w="2146"/>
        <w:gridCol w:w="3258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ий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димир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04:00Z</dcterms:created>
  <dc:creator>Елена</dc:creator>
  <dc:description/>
  <cp:keywords/>
  <dc:language>en-US</dc:language>
  <cp:lastModifiedBy>Елена</cp:lastModifiedBy>
  <dcterms:modified xsi:type="dcterms:W3CDTF">2024-12-10T09:11:00Z</dcterms:modified>
  <cp:revision>3</cp:revision>
  <dc:subject/>
  <dc:title>Чемпіонат України</dc:title>
</cp:coreProperties>
</file>