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52 Jazz-Funk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6 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98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517   9     .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89    8     .X.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10   7     X..XXX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738   7     XX.X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77   7     XXXX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709   6     .XXX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07   5     X...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13   5     X.XX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05   5     X.X.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51   4     .X.X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311   3     .X..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62    2     ..X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58 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467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89     1 2 6 1 4 3 2 1 1 5 1  -    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3 6 8 6 3 7 4 4 3 3 4  -    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4 8 5 8 7 5 7 2 6 4 6  -      -      -      -      -      7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7    7 4 4 2 5 1 6 3 7 1 7  -      -      -      6(15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9    8 3 1 4 2 6 3 8 4 8 8  -      -      -      6(17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8    5 5 7 5 1 2 5 7 5 6 2  -      -      -      -      8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7    6 7 3 7 8 4 8 6 8 7 3  -      -      -      -      -      -      8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2 1 2 3 6 8 1 5 2 2 5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325"/>
        <w:gridCol w:w="1058"/>
        <w:gridCol w:w="1249"/>
        <w:gridCol w:w="1905"/>
        <w:gridCol w:w="3219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ов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  <w:lang w:val="ru-RU"/>
        </w:rPr>
      </w:pPr>
      <w:r>
        <w:rPr>
          <w:rFonts w:cs="Courier New" w:ascii="Courier New" w:hAnsi="Courier New"/>
          <w:sz w:val="14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363"/>
        <w:gridCol w:w="1077"/>
        <w:gridCol w:w="1458"/>
        <w:gridCol w:w="2129"/>
        <w:gridCol w:w="3467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ов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ир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01:00Z</dcterms:created>
  <dc:creator>Елена</dc:creator>
  <dc:description/>
  <cp:keywords/>
  <dc:language>en-US</dc:language>
  <cp:lastModifiedBy>Елена</cp:lastModifiedBy>
  <cp:lastPrinted>2024-12-07T22:58:00Z</cp:lastPrinted>
  <dcterms:modified xsi:type="dcterms:W3CDTF">2024-12-10T09:04:00Z</dcterms:modified>
  <cp:revision>4</cp:revision>
  <dc:subject/>
  <dc:title>Чемпіонат України</dc:title>
</cp:coreProperties>
</file>