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7_1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1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57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98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62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7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2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88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0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013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17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31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57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89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62   |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475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26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88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0 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013  |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475    3 3 2 3 4  -    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1 4 3 1 6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6 6 4 2 2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7    5 2 5 5 1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2    4 5 6 6 3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9    2 1 1 4 5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159"/>
        <w:gridCol w:w="875"/>
        <w:gridCol w:w="876"/>
        <w:gridCol w:w="2293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8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ценберг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1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ц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ю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ь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узд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і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008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8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ценбер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1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ц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ю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ь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узд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і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коловсь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09:00Z</dcterms:created>
  <dc:creator>Елена</dc:creator>
  <dc:description/>
  <cp:keywords/>
  <dc:language>en-US</dc:language>
  <cp:lastModifiedBy>Елена</cp:lastModifiedBy>
  <dcterms:modified xsi:type="dcterms:W3CDTF">2024-12-10T08:45:00Z</dcterms:modified>
  <cp:revision>3</cp:revision>
  <dc:subject/>
  <dc:title>Чемпіонат України</dc:title>
</cp:coreProperties>
</file>