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8 Waac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67     2 1 2 3 3  -      3(5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2 3 2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1 3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316"/>
        <w:gridCol w:w="1188"/>
        <w:gridCol w:w="1573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461"/>
        <w:gridCol w:w="1317"/>
        <w:gridCol w:w="1744"/>
        <w:gridCol w:w="259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05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