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3_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1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5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86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036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013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027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6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01    6 4 3 7 5  -    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1 1 1 3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4 5 4 4 2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7    5 3 5 2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2 2 2 1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3 7 7 5 6  -    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6   7 6 6 6 7  -      -      -      -      -      3(18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145"/>
        <w:gridCol w:w="940"/>
        <w:gridCol w:w="1450"/>
        <w:gridCol w:w="2162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блі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7:00Z</dcterms:created>
  <dc:creator>Елена</dc:creator>
  <dc:description/>
  <cp:keywords/>
  <dc:language>en-US</dc:language>
  <cp:lastModifiedBy>Елена</cp:lastModifiedBy>
  <dcterms:modified xsi:type="dcterms:W3CDTF">2024-12-10T08:15:00Z</dcterms:modified>
  <cp:revision>3</cp:revision>
  <dc:subject/>
  <dc:title>Чемпіонат України</dc:title>
</cp:coreProperties>
</file>