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46 Hip-Hop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Кван Микола(Днепр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Мaximus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. Тim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K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Hip-Hop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J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312   10    XXXX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     311   9     XX.X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     89    8     XXXXXX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102   7     .XX.XX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85    6     XXXX..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310   5     X.X..XX..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6-9   96    5     ...X..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62    5     X...X.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456   5     ..X.XX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530   4     .X...X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313   2     ...X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H I J K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Hip-Ho62     8 4 9 9 7 7 6 6 8 2 8  -      -      -      -      -      -      6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5     9 8 8 7 8 6 9 9 5 9 9  -      -      -      -      -      -      -      6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9     3 3 4 3 9 2 5 3 2 8 6  -      -      6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6     6 5 5 1 5 3 1 4 3 4 4  -      -      -      7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2    5 7 7 5 2 1 8 5 7 7 7  -      -      -      -      -      -      10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10    7 6 3 4 6 4 3 8 6 5 3  -      -      -      -      6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11    1 2 2 8 3 5 2 1 4 1 1  -      7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12    2 1 1 2 1 8 4 2 1 3 2  -      8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56    4 9 6 6 4 9 7 7 9 6 5  -      -      -      -      -      6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8"/>
        <w:gridCol w:w="1360"/>
        <w:gridCol w:w="1075"/>
        <w:gridCol w:w="1456"/>
        <w:gridCol w:w="1360"/>
        <w:gridCol w:w="3458"/>
        <w:gridCol w:w="786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2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лья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1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вано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с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бєдє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рковска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6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берт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ш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нянико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2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роп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дія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вський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45"/>
        <w:gridCol w:w="1466"/>
        <w:gridCol w:w="1159"/>
        <w:gridCol w:w="1571"/>
        <w:gridCol w:w="1466"/>
        <w:gridCol w:w="3733"/>
      </w:tblGrid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2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лья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1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вано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с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бєдє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рковска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6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берт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ш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нянико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2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роп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дія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вський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ненк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3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болев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о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8:26:00Z</dcterms:created>
  <dc:creator>Елена</dc:creator>
  <dc:description/>
  <cp:keywords/>
  <dc:language>en-US</dc:language>
  <cp:lastModifiedBy>Елена</cp:lastModifiedBy>
  <dcterms:modified xsi:type="dcterms:W3CDTF">2024-12-10T07:29:00Z</dcterms:modified>
  <cp:revision>3</cp:revision>
  <dc:subject/>
  <dc:title>Чемпіонат України</dc:title>
</cp:coreProperties>
</file>