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5 Waac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876"/>
        <w:gridCol w:w="1296"/>
        <w:gridCol w:w="143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6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