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9 Hip-Hop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4   Танец Hip-Hop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31 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-3   40 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597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     837   6     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149   5     XX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415   5     X.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34    5     XX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3  33    4     XX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3  50    4     ..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3  457   4     .X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3  57    4     ..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3  830   4     X.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3  35    4     X.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7 146   3     .X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7 78    3     .X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7 825   3     XX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7 308   3     XX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8-20 121   2     ...X.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8-20 374   2     ..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8-20 908   2     ..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1-22 841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1-22 702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Hip-Hop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837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149   5     XX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597   5     .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31    5     XX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40    4     XX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50    4     ..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35    4     XX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33    3     X.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34    3     X.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57    3     ..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415   2     ..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830   2     ..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457   2     .X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1     2 5 6 3 5 4 5  -      -      -      -      6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     4 6 7 7 1 6 7  -      -      -      -      -      4(17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     5 2 5 1 3 5 4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     6 7 3 6 7 7 6  -      -      -      -      -      4(21)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9    3 4 4 4 6 2 3  -      -      -   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7    7 1 1 2 4 3 2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7    1 3 2 5 2 1 1  -      5      -      -      -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3"/>
        <w:gridCol w:w="1191"/>
        <w:gridCol w:w="1296"/>
        <w:gridCol w:w="1612"/>
        <w:gridCol w:w="1506"/>
        <w:gridCol w:w="2880"/>
        <w:gridCol w:w="872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т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инов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пур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ков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йнулін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09"/>
        <w:gridCol w:w="1290"/>
        <w:gridCol w:w="1193"/>
        <w:gridCol w:w="1487"/>
        <w:gridCol w:w="2361"/>
        <w:gridCol w:w="3140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т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ин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пур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к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йнул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о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щ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сє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ина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башний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ита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вгий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-Style Dance Company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еденко Ольг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є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-20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льськ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-20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-20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іє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и (Київ)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i.tanci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 Поліщук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-2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єпч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-2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оховецкий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л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9:01:00Z</dcterms:created>
  <dc:creator>Елена</dc:creator>
  <dc:description/>
  <cp:keywords/>
  <dc:language>en-US</dc:language>
  <cp:lastModifiedBy>Елена</cp:lastModifiedBy>
  <dcterms:modified xsi:type="dcterms:W3CDTF">2024-12-10T07:22:00Z</dcterms:modified>
  <cp:revision>3</cp:revision>
  <dc:subject/>
  <dc:title>Чемпіонат України</dc:title>
</cp:coreProperties>
</file>