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House Юси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0    2 5 2 5 4 2 2 5 6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3 6 5 6 1 5 5 6 3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3 4 2 3 4 3 4 2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7    4 1 3 3 2 3 1 2 5  -    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0    5 2 1 1 5 1 4 1 1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6    6 4 6 4 6 6 6 3 4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375"/>
        <w:gridCol w:w="1064"/>
        <w:gridCol w:w="1581"/>
        <w:gridCol w:w="857"/>
        <w:gridCol w:w="365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493"/>
        <w:gridCol w:w="1154"/>
        <w:gridCol w:w="1718"/>
        <w:gridCol w:w="929"/>
        <w:gridCol w:w="397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9:00Z</dcterms:created>
  <dc:creator>Елена</dc:creator>
  <dc:description/>
  <cp:keywords/>
  <dc:language>en-US</dc:language>
  <cp:lastModifiedBy>Елена</cp:lastModifiedBy>
  <dcterms:modified xsi:type="dcterms:W3CDTF">2024-12-10T07:42:00Z</dcterms:modified>
  <cp:revision>3</cp:revision>
  <dc:subject/>
  <dc:title>Чемпіонат України</dc:title>
</cp:coreProperties>
</file>