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6 Hip-Hop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F G  1      2      3      4      5      6      7      8      9      10     11     12     13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 xml:space="preserve">Hip-Ho31     1 2 1 1 1 1 2  5(5)   7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2     2 2 3 2 1 2 1  -      6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3     1 2 2 2 1 2 2  -      7(12)  7(12)  7(12)  7(12)  7(12)  7(12)  7(12)  7(12)  7(12)  7(12)  7(12)  7(12)   5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4     1 1 1 3 1 3 2  4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28    2 1 3 1 3 1 3  -      4(5)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75    2 1 2 2 2 2 1  -      7(12)  7(12)  7(12)  7(12)  7(12)  7(12)  7(12)  7(12)  7(12)  7(12)  7(12)  7(12)   5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30    1 1 1 1 2 1 1  6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841    2 3 1 2 3 2 3  -      4(7)   7(16)  7(16)  7(16)  7(16)  7(16)  7(16)  7(16)  7(16)  7(16)  7(16)  7(16)   10,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874    2 2 2 3 3 3 1  -      4(7)   7(16)  7(16)  7(16)  7(16)  7(16)  7(16)  7(16)  7(16)  7(16)  7(16)  7(16)   10,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98    3 1 1 1 3 1 1  5(5)   5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900    2 3 3 1 2 1 3  -      4(6)   -      -      -      -      -      -      -      -      -      -      -       9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904    2 3 2 3 1 3 2  -      4(7)   7(16)  7(16)  7(16)  7(16)  7(16)  7(16)  7(16)  7(16)  7(16)  7(16)  7(16)   10,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909    3 3 3 3 2 3 3  -      -      7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283"/>
        <w:gridCol w:w="1178"/>
        <w:gridCol w:w="1493"/>
        <w:gridCol w:w="1177"/>
        <w:gridCol w:w="3377"/>
        <w:gridCol w:w="863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к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щ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ап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ій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башний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з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єпч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66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євськ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66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ськ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66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дирян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7:05:00Z</dcterms:created>
  <dc:creator>Елена</dc:creator>
  <dc:description/>
  <cp:keywords/>
  <dc:language>en-US</dc:language>
  <cp:lastModifiedBy>Елена</cp:lastModifiedBy>
  <dcterms:modified xsi:type="dcterms:W3CDTF">2024-12-10T07:19:00Z</dcterms:modified>
  <cp:revision>4</cp:revision>
  <dc:subject/>
  <dc:title>Чемпіонат України</dc:title>
</cp:coreProperties>
</file>