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7 Hip-Hop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Hip-Hop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535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2-4   100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124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513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127   5     .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147   5     X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37    4     .X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79    3     X.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511   2     X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84    2     X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400   1     .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104   1     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396   1     X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    77 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7     4 4 3 2 5 3 4  -      -      -      6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    6 3 5 6 4 6 3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4    2 7 7 7 6 5 6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7    3 1 2 3 2 1 5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7    7 6 6 5 7 7 7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3    5 5 4 4 1 4 2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5    1 2 1 1 3 2 1  4      -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1296"/>
        <w:gridCol w:w="1191"/>
        <w:gridCol w:w="1400"/>
        <w:gridCol w:w="1191"/>
        <w:gridCol w:w="3409"/>
        <w:gridCol w:w="870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фель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ь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ятосла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ирбек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овеє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я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1409"/>
        <w:gridCol w:w="1294"/>
        <w:gridCol w:w="1526"/>
        <w:gridCol w:w="1294"/>
        <w:gridCol w:w="3708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5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фель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енк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ь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ятосла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ирбеков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овеєнк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яна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ієнко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овик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1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гор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на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енк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енк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сьонок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9:08:00Z</dcterms:created>
  <dc:creator>Елена</dc:creator>
  <dc:description/>
  <cp:keywords/>
  <dc:language>en-US</dc:language>
  <cp:lastModifiedBy>Елена</cp:lastModifiedBy>
  <dcterms:modified xsi:type="dcterms:W3CDTF">2024-12-10T07:21:00Z</dcterms:modified>
  <cp:revision>3</cp:revision>
  <dc:subject/>
  <dc:title>Чемпіонат України</dc:title>
</cp:coreProperties>
</file>