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4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67     1 1 1 2 3  3(3)   4(5)   5(8)   5(8)   5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3 2 3 1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2 1 1 1  3(3)   4(5)   5(8)   5(8)   5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1 3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9    2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396"/>
        <w:gridCol w:w="1022"/>
        <w:gridCol w:w="2015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1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