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8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101    3 3 3 3 3  -      -      5(15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14    2 1 1 1 2  3(3)   5(7)   5(7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80    1 2 1 2 1  3(3)   5(7)   5(7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83    2 3 2 2 3  -      3(6)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26    3 2 1 1 2  -      4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27    3 1 3 3 2  -      -      5(12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85    1 3 2 1 3  -      3(4) 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88    2 3 1 1 3  -      3(4) 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589    1 1 2 2 1  3(3)   5(7)   5(7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66    1 1 3 1 1  4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79    1 1 2 2 2  -      5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91    2 2 3 3 1  -      3(5)   5(11)  5(11)  5(11)  5(11)  5(11)  5(11)  5(11)  5(11)  5(11)  5(11)  5(11)   9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15   3 2 2 3 1  -      3(5) 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1060"/>
        <w:gridCol w:w="1249"/>
        <w:gridCol w:w="2101"/>
        <w:gridCol w:w="3186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іл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ьмож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ш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ад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ости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х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28:00Z</dcterms:created>
  <dc:creator>Елена</dc:creator>
  <dc:description/>
  <cp:keywords/>
  <dc:language>en-US</dc:language>
  <cp:lastModifiedBy>Елена</cp:lastModifiedBy>
  <dcterms:modified xsi:type="dcterms:W3CDTF">2024-12-10T08:52:00Z</dcterms:modified>
  <cp:revision>3</cp:revision>
  <dc:subject/>
  <dc:title>Чемпіонат України</dc:title>
</cp:coreProperties>
</file>