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009 Hip-Hop Діти Соло Start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7     1 2 3 2 2 2 3  -      5(9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     2 1 1 2 3 1 2  -      6(9)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6    1 3 2 1 1 3 1  4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4    2 3 1 1 3 2 2  -      5(8)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5    2 2 2 2 2 3 3  -      5(10)  7(16)  7(16)  7(16)  7(16)  7(16)  7(16)  7(16)  7(16)  7(16)  7(16)  7(16)  7(16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1    3 2 3 3 2 3 2  -      -      7(18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2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5    1 2 1 3 1 1 1  5(5)   6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9    2 1 2 2 2 2 3  -      6(11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13    2 1 2 1 1 1 1  5(5)   7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15    3 2 3 2 3 2 2  -      4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8    2 3 2 3 2 2 2  -      5(10)  7(16)  7(16)  7(16)  7(16)  7(16)  7(16)  7(16)  7(16)  7(16)  7(16)  7(16)  7(16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33    3 3 3 3 3 3 3  -      -      7(21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311"/>
        <w:gridCol w:w="1113"/>
        <w:gridCol w:w="1508"/>
        <w:gridCol w:w="1508"/>
        <w:gridCol w:w="3190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рб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ш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те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за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д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9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рощ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ш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с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вятосла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evel Up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ван Микол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збож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желік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гтярьо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мз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д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авди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ш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licita-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слова Ксенія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ба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oi.tanci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3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ист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ш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licita-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слова Ксенія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2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лстоносо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врііл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ш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licita-club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слова Ксенія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39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