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7 Vogue Юніор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76     4 3 3 3 3 2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4 4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2    3 2 2 2 2 3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064"/>
        <w:gridCol w:w="1374"/>
        <w:gridCol w:w="1167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ня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153"/>
        <w:gridCol w:w="1494"/>
        <w:gridCol w:w="1268"/>
        <w:gridCol w:w="408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ня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8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