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26    1 2 3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8    1 1 1 3 3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4    3 3 2 1 2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9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075"/>
        <w:gridCol w:w="1074"/>
        <w:gridCol w:w="1596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8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