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1 Hip-Hop Дорослі(IDF) Дует(Пара)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Мaximus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23    2 2 2 2 2 2 2 1 2 2 1  -      11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4    1 1 1 1 1 1 1 2 1 1 2  9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2"/>
        <w:gridCol w:w="1763"/>
        <w:gridCol w:w="1312"/>
        <w:gridCol w:w="1436"/>
        <w:gridCol w:w="966"/>
        <w:gridCol w:w="3273"/>
        <w:gridCol w:w="77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анова Анастаси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 Иль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енко Ксені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ньова Юл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622"/>
        <w:gridCol w:w="1908"/>
        <w:gridCol w:w="1413"/>
        <w:gridCol w:w="1512"/>
        <w:gridCol w:w="1015"/>
        <w:gridCol w:w="3595"/>
      </w:tblGrid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анова Анастасия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 Илья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енко Ксенія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ньова Юлія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9:13:00Z</dcterms:created>
  <dc:creator>Елена</dc:creator>
  <dc:description/>
  <cp:keywords/>
  <dc:language>en-US</dc:language>
  <cp:lastModifiedBy>Елена</cp:lastModifiedBy>
  <dcterms:modified xsi:type="dcterms:W3CDTF">2024-12-10T07:36:00Z</dcterms:modified>
  <cp:revision>3</cp:revision>
  <dc:subject/>
  <dc:title>Чемпіонат України</dc:title>
</cp:coreProperties>
</file>