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04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0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92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715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02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9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1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004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027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2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1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3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92    1 3 6 1 4  -      -      3(5)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2 4 1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5    3 5 5 6 2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4 2 3 5 1  -      -      3(6)   4(10)  5(15)  5(15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9    6 6 2 3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5 1 4 2 3  -      -      3(6)   4(10)  5(15)  5(15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26   2,5          1(2,5)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001  2,5          1(2,5)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26          2(3)   3(6)   4(10)  5(15)  5(15)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01         2(3)   3(6)   4(10)  5(15)  5(15)  2-3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7"/>
        <w:gridCol w:w="871"/>
        <w:gridCol w:w="2268"/>
        <w:gridCol w:w="3477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313"/>
        <w:gridCol w:w="1116"/>
        <w:gridCol w:w="917"/>
        <w:gridCol w:w="2404"/>
        <w:gridCol w:w="36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24:00Z</dcterms:created>
  <dc:creator>Елена</dc:creator>
  <dc:description/>
  <cp:keywords/>
  <dc:language>en-US</dc:language>
  <cp:lastModifiedBy>Елена</cp:lastModifiedBy>
  <dcterms:modified xsi:type="dcterms:W3CDTF">2024-12-10T08:29:00Z</dcterms:modified>
  <cp:revision>3</cp:revision>
  <dc:subject/>
  <dc:title>Чемпіонат України</dc:title>
</cp:coreProperties>
</file>