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House Ювенали 2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8     3 2 2 2 2 3 2 3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3 3 3 3 2 3 2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1 1 1 1 1 1 1 1 1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587"/>
        <w:gridCol w:w="1109"/>
        <w:gridCol w:w="1828"/>
        <w:gridCol w:w="1708"/>
        <w:gridCol w:w="194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220"/>
        <w:gridCol w:w="2013"/>
        <w:gridCol w:w="1879"/>
        <w:gridCol w:w="2143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06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