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4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Disco-22     2 1 1 1 1  4(4)   5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2    1 3 1 1 2  3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5    3 3 2 3 2  -      -    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7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0    3 1 3 3 3  -      -    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5    1 2 2 2 1  -      5(8)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8    2 2 3 2 2  -      4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7    2 2 3 2 3  -      3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56    1 1 1 3 1  4(4)   4      -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73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97    2 2 2 2 2  -      5(10)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249"/>
        <w:gridCol w:w="1154"/>
        <w:gridCol w:w="872"/>
        <w:gridCol w:w="2172"/>
        <w:gridCol w:w="3309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ип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шталь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щ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20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