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4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77 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3 2 2 2 2  -      4(8)   5(11)  5(11)  5(11)  5(11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2 1 3 3 3  -      -      5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5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9    1 2 1 1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3    2 3 2 2 2  -      4(8)   5(11)  5(11)  5(11)  5(11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128"/>
        <w:gridCol w:w="1348"/>
        <w:gridCol w:w="1129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13:00Z</dcterms:created>
  <dc:creator>Елена</dc:creator>
  <dc:description/>
  <cp:keywords/>
  <dc:language>en-US</dc:language>
  <cp:lastModifiedBy>Елена</cp:lastModifiedBy>
  <dcterms:modified xsi:type="dcterms:W3CDTF">2024-12-10T08:50:00Z</dcterms:modified>
  <cp:revision>3</cp:revision>
  <dc:subject/>
  <dc:title>Чемпіонат України</dc:title>
</cp:coreProperties>
</file>