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3_1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2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1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5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80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93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62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967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88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013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293    3 4 2 2 7  -    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1    5 1 1 3 3  -    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7    1 3 5 4 5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6    7 6 7 1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0    4 5 3 5 2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9    2 7 4 6 1  -    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2    6 2 6 7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980"/>
        <w:gridCol w:w="1074"/>
        <w:gridCol w:w="2027"/>
        <w:gridCol w:w="355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008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8:00Z</dcterms:created>
  <dc:creator>Елена</dc:creator>
  <dc:description/>
  <cp:keywords/>
  <dc:language>en-US</dc:language>
  <cp:lastModifiedBy>Елена</cp:lastModifiedBy>
  <dcterms:modified xsi:type="dcterms:W3CDTF">2024-12-10T08:37:00Z</dcterms:modified>
  <cp:revision>3</cp:revision>
  <dc:subject/>
  <dc:title>Чемпіонат України</dc:title>
</cp:coreProperties>
</file>