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99 K-Pop Міні(IDF)_Юси(IDF)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рбач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K-Pop 21     3 3 3 2 1  -      -      5(12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     3 1 2 1 3  -      3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     1 2 2 2 2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3    2 2 1 1 3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7    2 3 3 3 2  -      -      5(13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0    1 1 1 3 1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20"/>
        <w:gridCol w:w="1013"/>
        <w:gridCol w:w="1014"/>
        <w:gridCol w:w="1312"/>
        <w:gridCol w:w="2103"/>
        <w:gridCol w:w="3190"/>
        <w:gridCol w:w="816"/>
      </w:tblGrid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т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ушк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шо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нецьк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вончук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мосфер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 Кари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іл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ховод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0:49:00Z</dcterms:created>
  <dc:creator>Елена</dc:creator>
  <dc:description/>
  <cp:keywords/>
  <dc:language>en-US</dc:language>
  <cp:lastModifiedBy>Елена</cp:lastModifiedBy>
  <dcterms:modified xsi:type="dcterms:W3CDTF">2024-12-10T09:13:00Z</dcterms:modified>
  <cp:revision>3</cp:revision>
  <dc:subject/>
  <dc:title>Чемпіонат України</dc:title>
</cp:coreProperties>
</file>