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6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113    1 1 1 1 1  5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1    3 3 2 2 2  -      3(6)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1    2 2 3 1 3  -      3(5)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3    1 1 3 3 1  3(3)   3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12    1 2 2 2 2  -      5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16    3 3 2 2 3  -      -      5(13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24    2 2 1 2 3  -      4(7) 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36    1 1 2 3 2  -      4(6)   5(9)   5(9)   5(9)   5(9)   5(9)   5(9)   5(9)   5(9)   5(9)   5(9)   5(9)   5(9)   5(9)   5(9)   5(9)   5(9)    7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92    2 1 1 1 1  4(4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69    1 1 1 1 2  4(4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87    3 2 2 1 2  -      4(7) 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00    2 1 1 2 1  3(3)   5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01    3 2 2 1 2  -      4(7) 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08    2 2 3 1 1  -      4(6)   5(9)   5(9)   5(9)   5(9)   5(9)   5(9)   5(9)   5(9)   5(9)   5(9)   5(9)   5(9)   5(9)   5(9)   5(9)   5(9)    7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09    2 3 3 3 3  -      -    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21    3 2 1 2 1  -      4(6)   5(9)   5(9)   5(9)   5(9)   5(9)   5(9)   5(9)   5(9)   5(9)   5(9)   5(9)   5(9)   5(9)   5(9)   5(9)   5(9)    7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1    3 3 3 3 2  -      -    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08   1 2 1 3 2  -      4(6)   5(9)   5(9)   5(9)   5(9)   5(9)   5(9)   5(9)   5(9)   5(9)   5(9)   5(9)   5(9)   5(9)   5(9)   5(9)   5(9)    7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154"/>
        <w:gridCol w:w="1249"/>
        <w:gridCol w:w="2034"/>
        <w:gridCol w:w="3070"/>
        <w:gridCol w:w="75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урк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кар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о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ід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ко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44:00Z</dcterms:created>
  <dc:creator>Елена</dc:creator>
  <dc:description/>
  <cp:keywords/>
  <dc:language>en-US</dc:language>
  <cp:lastModifiedBy>Елена</cp:lastModifiedBy>
  <dcterms:modified xsi:type="dcterms:W3CDTF">2024-12-10T08:55:00Z</dcterms:modified>
  <cp:revision>3</cp:revision>
  <dc:subject/>
  <dc:title>Чемпіонат України</dc:title>
</cp:coreProperties>
</file>