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Lyrical dance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19    2 3 3 3 1  -      -      5(12)  5(12)  5(12)  5(12)  5(12)  5(12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2 1 3 2 3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2 2 1 1 2  -   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1 2 1 2 1  3(3)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5    1 2 2 1 2  -   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8    1 3 2 1 1  3(3)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8    3 1 2 3 3  -      -      5(12)  5(12)  5(12)  5(12)  5(12)  5(12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2    3 1 1 2 2  -      4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1436"/>
        <w:gridCol w:w="967"/>
        <w:gridCol w:w="1059"/>
        <w:gridCol w:w="1607"/>
        <w:gridCol w:w="3734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ельм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оно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35:00Z</dcterms:created>
  <dc:creator>Елена</dc:creator>
  <dc:description/>
  <cp:keywords/>
  <dc:language>en-US</dc:language>
  <cp:lastModifiedBy>Елена</cp:lastModifiedBy>
  <dcterms:modified xsi:type="dcterms:W3CDTF">2024-12-10T08:36:00Z</dcterms:modified>
  <cp:revision>3</cp:revision>
  <dc:subject/>
  <dc:title>Чемпіонат України</dc:title>
</cp:coreProperties>
</file>