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6 Disco Міні(IDF) Соло Дівчата Чемпіонат України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G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73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8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989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80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975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50   4     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51   3     .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75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027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726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92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717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036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G H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80    9 8 9 5 7 8 8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2 6 8 2 4 1 3  -      -      4(8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0    1 3 1 1 1 3 5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1    7 7 3 8 9 5 9  -      -      -      -      -      -      4(22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5    8 4 7 9 2 6 6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5 5 2 6 3 4 2  -      -      -      4(11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5    3 2 6 3 5 2 4  -      -      4(10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9    4 1 5 4 6 7 1  -      -      -      4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6 9 4 7 8 9 7  -      -      -      -      -      -      4(24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059"/>
        <w:gridCol w:w="1342"/>
        <w:gridCol w:w="2034"/>
        <w:gridCol w:w="3070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нні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8"/>
        <w:gridCol w:w="1067"/>
        <w:gridCol w:w="1350"/>
        <w:gridCol w:w="2300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ц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ачу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нні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54:00Z</dcterms:created>
  <dc:creator>Елена</dc:creator>
  <dc:description/>
  <cp:keywords/>
  <dc:language>en-US</dc:language>
  <cp:lastModifiedBy>Елена</cp:lastModifiedBy>
  <dcterms:modified xsi:type="dcterms:W3CDTF">2024-12-10T07:52:00Z</dcterms:modified>
  <cp:revision>3</cp:revision>
  <dc:subject/>
  <dc:title>Чемпіонат України</dc:title>
</cp:coreProperties>
</file>