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1 Lyrical danc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Lyrica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3   716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742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776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302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731   5     X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778   4     .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717   3     XX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859   3     ..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767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988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02    3 6 1 6 1 2 4  -      -      4(7)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6    4 4 5 5 5 3 5  -      -      -      -      7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1    5 2 6 4 4 6 3  -      -      -      4(13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2    2 5 4 3 3 5 2  -      -      4(10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6    1 1 2 2 2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8    6 3 3 1 6 4 6  -      -      -      4(11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5"/>
        <w:gridCol w:w="1318"/>
        <w:gridCol w:w="1202"/>
        <w:gridCol w:w="1318"/>
        <w:gridCol w:w="2489"/>
        <w:gridCol w:w="1905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е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127"/>
        <w:gridCol w:w="1026"/>
        <w:gridCol w:w="1127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6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е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6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9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ник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"я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36:00Z</dcterms:created>
  <dc:creator>Елена</dc:creator>
  <dc:description/>
  <cp:keywords/>
  <dc:language>en-US</dc:language>
  <cp:lastModifiedBy>Елена</cp:lastModifiedBy>
  <dcterms:modified xsi:type="dcterms:W3CDTF">2024-12-10T08:46:00Z</dcterms:modified>
  <cp:revision>3</cp:revision>
  <dc:subject/>
  <dc:title>Чемпіонат України</dc:title>
</cp:coreProperties>
</file>