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1 Disco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4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7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900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5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