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9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8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5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1027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47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50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53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72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78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95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1036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9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88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23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013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97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474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0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8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3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5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49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780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478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509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027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2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59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8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03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9     9 4 6 5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8 1 1 2 4  -      3(4)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8    7 9 7 9 2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3 7 5 8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4    6 5 2 7 5  -      -      -      -      3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2 8 9 3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2    1 2 3 1 3  -      3(4)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4    4 3 8 6 1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5 6 4 4 6  -      -      -      -      3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436"/>
        <w:gridCol w:w="2071"/>
        <w:gridCol w:w="2947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436"/>
        <w:gridCol w:w="1989"/>
        <w:gridCol w:w="378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01:00Z</dcterms:created>
  <dc:creator>Елена</dc:creator>
  <dc:description/>
  <cp:keywords/>
  <dc:language>en-US</dc:language>
  <cp:lastModifiedBy>Елена</cp:lastModifiedBy>
  <dcterms:modified xsi:type="dcterms:W3CDTF">2024-12-10T08:56:00Z</dcterms:modified>
  <cp:revision>3</cp:revision>
  <dc:subject/>
  <dc:title>Чемпіонат України</dc:title>
</cp:coreProperties>
</file>