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2 Disco-Slow Мін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49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3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7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8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75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961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42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94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77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957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301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74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88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450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717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863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785   2     X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-19 866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1036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1027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793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98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975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731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961   4     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77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475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492   3     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74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957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94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01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42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77    4 7 4 5 6 7 8  -      -      -      -      -      4(19)  6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4    6 8 2 4 3 8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5    5 3 5 7 5 3 5  -    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2    8 5 6 8 7 2 6  -      -      -      -      -      4(19)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7 6 3 3 8 5 3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1    2 2 8 6 4 6 7  -    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5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9    3 4 7 2 2 4 2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154"/>
        <w:gridCol w:w="1059"/>
        <w:gridCol w:w="871"/>
        <w:gridCol w:w="2236"/>
        <w:gridCol w:w="3423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ї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8"/>
        <w:gridCol w:w="1067"/>
        <w:gridCol w:w="1350"/>
        <w:gridCol w:w="2300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ї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дзюр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ц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бліч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4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