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38 Disco-Slow Діти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дакімова Анастас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пай Людмі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качо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8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cs="Courier New" w:ascii="Courier New" w:hAnsi="Courier New"/>
          <w:sz w:val="8"/>
          <w:szCs w:val="28"/>
        </w:rPr>
        <w:t>Танец № Уч   A B C D E  1      2      3      4      5      6      7      8      9      10     11     12     13     14     15     16     17     18     19     20     21     22      Место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cs="Courier New" w:ascii="Courier New" w:hAnsi="Courier New"/>
          <w:sz w:val="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8"/>
          <w:szCs w:val="28"/>
        </w:rPr>
        <w:t xml:space="preserve">Disco-22     1 2 3 1 1  3(3)   4(5)   5(8)   5(8)   5(8)   5(8)   5(8)   5(8)   5(8)   5(8)   5(8)   5(8)   5(8)   5(8)   5(8)   5(8)   5(8)   5(8)   5(8)   5(8)   5(8)   5(8)    6,5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255    3 3 3 3 3  -      -      5(15)  5(15)  5(15)  5(15)  5(15)  5(15)  5(15)  5(15)  5(15)  5(15)  5(15)  5(15)  5(15)  5(15)  5(15)  5(15)  5(15)  5(15)  5(15)  5(15)   21,5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284    3 3 1 3 2  -      -      5(12)  -      -      -      -      -      -      -      -      -      -      -      -      -      -      -      -      -      -      -       19 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295    1 1 1 1 1  5(5)   5(5)   5(5)   5(5)   5(5)   5(5)   5(5)   5(5)   5(5)   5(5)   5(5)   5(5)   5(5)   5(5)   5(5)   5(5)   5(5)   5(5)   5(5)   5(5)   5(5)   5(5)    1,5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319    2 1 3 1 2  -      4(6)   -      -      -      -      -      -      -      -      -      -      -      -      -      -      -      -      -      -      -      -       12 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321    2 3 3 3 3  -      -      5(14)  -      -      -      -      -      -      -      -      -      -      -      -      -      -      -      -      -      -      -       20 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322    1 1 3 2 1  3(3)   4(5)   5(8)   5(8)   5(8)   5(8)   5(8)   5(8)   5(8)   5(8)   5(8)   5(8)   5(8)   5(8)   5(8)   5(8)   5(8)   5(8)   5(8)   5(8)   5(8)   5(8)    6,5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325    3 2 3 2 1  -      3(5)   -      -      -      -      -      -      -      -      -      -      -      -      -      -      -      -      -      -      -      -       17 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329    2 1 1 1 2  3(3)   5      -      -      -      -      -      -      -      -      -      -      -      -      -      -      -      -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338    2 2 2 2 2  -      5(10)  -      -      -      -      -      -      -      -      -      -      -      -      -      -      -      -      -      -      -      -       11 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353    2 3 2 2 3  -      3(6)   -      -      -      -      -      -      -      -      -      -      -      -      -      -      -      -      -      -      -      -       18 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357    3 3 3 3 3  -      -      5(15)  5(15)  5(15)  5(15)  5(15)  5(15)  5(15)  5(15)  5(15)  5(15)  5(15)  5(15)  5(15)  5(15)  5(15)  5(15)  5(15)  5(15)  5(15)  5(15)   21,5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410    1 1 1 2 1  4(4)   5(6)   5(6)   5(6)   5(6)   5(6)   5(6)   5(6)   5(6)   5(6)   5(6)   5(6)   5(6)   5(6)   5(6)   5(6)   5(6)   5(6)   5(6)   5(6)   5(6)   5(6)    3,5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442    3 2 2 2 2  -      4(8)   5(11)  5(11)  5(11)  5(11)  5(11)  5(11)  5(11)  5(11)  5(11)  5(11)  5(11)  5(11)  5(11)  5(11)  5(11)  5(11)  5(11)  5(11)  5(11)  5(11)   14,5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444    1 3 1 1 3  3(3)   3      -      -      -      -      -      -      -      -      -      -      -      -      -      -      -      -      -      -      -      -       8  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453    2 1 1 3 3  -      3(4)   -      -      -      -      -      -      -      -      -      -      -      -      -      -      -      -      -      -      -      -       16 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454    2 2 1 2 1  -      5(8)   -      -      -      -      -      -      -      -      -      -      -      -      -      -      -      -      -      -      -      -       9  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956    1 2 2 3 2  -      4(7)   -      -      -      -      -      -      -      -      -      -      -      -      -      -      -      -      -      -      -      -       13 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973    1 1 1 1 1  5(5)   5(5)   5(5)   5(5)   5(5)   5(5)   5(5)   5(5)   5(5)   5(5)   5(5)   5(5)   5(5)   5(5)   5(5)   5(5)   5(5)   5(5)   5(5)   5(5)   5(5)   5(5)    1,5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976    1 1 2 1 1  4(4)   5(6)   5(6)   5(6)   5(6)   5(6)   5(6)   5(6)   5(6)   5(6)   5(6)   5(6)   5(6)   5(6)   5(6)   5(6)   5(6)   5(6)   5(6)   5(6)   5(6)   5(6)    3,5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997    2 2 2 1 2  -      5(9)   -      -      -      -      -      -      -      -      -      -      -      -      -      -      -      -      -      -      -      -       10 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1009   3 2 2 2 2  -      4(8)   5(11)  5(11)  5(11)  5(11)  5(11)  5(11)  5(11)  5(11)  5(11)  5(11)  5(11)  5(11)  5(11)  5(11)  5(11)  5(11)  5(11)  5(11)  5(11)  5(11)   14,5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cs="Courier New" w:ascii="Courier New" w:hAnsi="Courier New"/>
          <w:sz w:val="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89"/>
        <w:gridCol w:w="1249"/>
        <w:gridCol w:w="872"/>
        <w:gridCol w:w="1342"/>
        <w:gridCol w:w="2101"/>
        <w:gridCol w:w="3186"/>
        <w:gridCol w:w="764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икоряк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,5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5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ілімонов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ль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3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2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натюк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,5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9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оренко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0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енко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2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3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,5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4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пшинов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мельницький</w:t>
            </w:r>
          </w:p>
        </w:tc>
        <w:tc>
          <w:tcPr>
            <w:tcW w:w="2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ct</w:t>
            </w:r>
          </w:p>
        </w:tc>
        <w:tc>
          <w:tcPr>
            <w:tcW w:w="3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диш Олександра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73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манов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єкс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76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рельченко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ш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,5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9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рдаков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2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8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єдвєдєв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єлі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1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2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ковськ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ані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мельницький</w:t>
            </w:r>
          </w:p>
        </w:tc>
        <w:tc>
          <w:tcPr>
            <w:tcW w:w="2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ct</w:t>
            </w:r>
          </w:p>
        </w:tc>
        <w:tc>
          <w:tcPr>
            <w:tcW w:w="3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диш Олександра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4,5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4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Щербатих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мельницький</w:t>
            </w:r>
          </w:p>
        </w:tc>
        <w:tc>
          <w:tcPr>
            <w:tcW w:w="2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ct</w:t>
            </w:r>
          </w:p>
        </w:tc>
        <w:tc>
          <w:tcPr>
            <w:tcW w:w="3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диш Олександра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56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білов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і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3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97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ипенко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елі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0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09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рочинськ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ьг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4,5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5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волок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3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1,5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4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лтовець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3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9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1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зьонок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он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0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5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баченко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мілі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7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3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лавіхі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8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7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кул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віні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1,5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3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ульжи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мельницький</w:t>
            </w:r>
          </w:p>
        </w:tc>
        <w:tc>
          <w:tcPr>
            <w:tcW w:w="2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ct</w:t>
            </w:r>
          </w:p>
        </w:tc>
        <w:tc>
          <w:tcPr>
            <w:tcW w:w="3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диш Олександра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6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8T10:59:00Z</dcterms:created>
  <dc:creator>Елена</dc:creator>
  <dc:description/>
  <cp:keywords/>
  <dc:language>en-US</dc:language>
  <cp:lastModifiedBy>Елена</cp:lastModifiedBy>
  <dcterms:modified xsi:type="dcterms:W3CDTF">2024-12-10T08:10:00Z</dcterms:modified>
  <cp:revision>3</cp:revision>
  <dc:subject/>
  <dc:title>Чемпіонат України</dc:title>
</cp:coreProperties>
</file>