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4 Lyrical dance Мін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Lyrica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97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301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31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961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475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959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17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85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93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92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301    3 3 6 6 5 3 3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5    4 5 7 7 6 4 4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7    6 6 2 3 4 7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5 4 5 4 3 5 6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9    7 7 4 5 7 2 5  -      -      -      -      4(16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1    2 2 3 2 2 6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5    1 1 1 1 1 1 1  7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146"/>
        <w:gridCol w:w="940"/>
        <w:gridCol w:w="940"/>
        <w:gridCol w:w="2162"/>
        <w:gridCol w:w="338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193"/>
        <w:gridCol w:w="1193"/>
        <w:gridCol w:w="1193"/>
        <w:gridCol w:w="2252"/>
        <w:gridCol w:w="3523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6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