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36 House Дорослі(IDF) Соло Дівчат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aximus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ouse 36     1 1 1 2 1 2 2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6    2 2 2 3 3 1 1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0    4 5 5 4 2 4 5  -    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09    5 4 4 5 5 5 3  -      -      -      -      7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98    3 3 3 1 4 3 4  -    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1"/>
        <w:gridCol w:w="1372"/>
        <w:gridCol w:w="1083"/>
        <w:gridCol w:w="1278"/>
        <w:gridCol w:w="1468"/>
        <w:gridCol w:w="3490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енко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ин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8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ин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9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ва-Доминик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649"/>
        <w:gridCol w:w="1483"/>
        <w:gridCol w:w="1169"/>
        <w:gridCol w:w="1379"/>
        <w:gridCol w:w="1585"/>
        <w:gridCol w:w="3767"/>
      </w:tblGrid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енко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ин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8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ин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ва-Доминик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5:17:00Z</dcterms:created>
  <dc:creator>Елена</dc:creator>
  <dc:description/>
  <cp:keywords/>
  <dc:language>en-US</dc:language>
  <cp:lastModifiedBy>Елена</cp:lastModifiedBy>
  <dcterms:modified xsi:type="dcterms:W3CDTF">2024-12-10T07:43:00Z</dcterms:modified>
  <cp:revision>3</cp:revision>
  <dc:subject/>
  <dc:title>Чемпіонат України</dc:title>
</cp:coreProperties>
</file>