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10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 1      2      3      4      5      6      7      8      9      10     11     12     13     14     15     16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Hip-Ho19     1 3 1 2 1 2 2  -      6(9)   7(12)  7(12)  7(12)  7(12)  7(12)  7(12)  7(12)  7(12)  7(12)  7(12)  7(12)  7(12)  7(12)  7(12)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     2 2 3 3 2 2 3  -      4(8)   7(17)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     2 1 1 1 1 1 1  6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7     2 1 1 2 3 1 3  -      5(7)   7(13)  7(13)  7(13)  7(13)  7(13)  7(13)  7(13)  7(13)  7(13)  7(13)  7(13)  7(13)  7(13)  7(13)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3     2 2 3 2 1 1 1  -      6(9)   7(12)  7(12)  7(12)  7(12)  7(12)  7(12)  7(12)  7(12)  7(12)  7(12)  7(12)  7(12)  7(12)  7(12)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8    1 1 1 1 1 1 1  7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60    2 3 3 3 2 2 2  -      4(8)   7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68    2 2 2 2 2 2 3  -      6(12)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75    2 3 1 3 1 2 1  -      5(7)   7(13)  7(13)  7(13)  7(13)  7(13)  7(13)  7(13)  7(13)  7(13)  7(13)  7(13)  7(13)  7(13)  7(13)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81    1 1 1 1 1 3 3  5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83    1 1 2 1 2 1 2  4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87    1 2 3 3 2 2 1  -      5(8)   7(14)  7(14)  7(14)  7(14)  7(14)  7(14)  7(14)  7(14)  7(14)  7(14)  7(14)  7(14)  7(14)  7(14)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89    1 3 3 3 3 3 2  -      -      7(18)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97    3 2 2 2 3 3 1  -      4(7)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06    1 2 2 1 3 3 2  -      5(8)   7(14)  7(14)  7(14)  7(14)  7(14)  7(14)  7(14)  7(14)  7(14)  7(14)  7(14)  7(14)  7(14)  7(14)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11    3 3 2 2 3 3 3  -      -      7(19)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112"/>
        <w:gridCol w:w="1213"/>
        <w:gridCol w:w="1508"/>
        <w:gridCol w:w="1607"/>
        <w:gridCol w:w="3190"/>
        <w:gridCol w:w="818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луй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зачук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3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ш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сь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ятосла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хон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?я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ін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твінчук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,5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,5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фенюк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стас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ставнюк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ол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5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к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3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ель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6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45:00Z</dcterms:created>
  <dc:creator>Елена</dc:creator>
  <dc:description/>
  <cp:keywords/>
  <dc:language>en-US</dc:language>
  <cp:lastModifiedBy>Елена</cp:lastModifiedBy>
  <dcterms:modified xsi:type="dcterms:W3CDTF">2024-12-10T07:18:00Z</dcterms:modified>
  <cp:revision>4</cp:revision>
  <dc:subject/>
  <dc:title>Чемпіонат України</dc:title>
</cp:coreProperties>
</file>