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8 Jazz-Funk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838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1017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10  382   4     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-10  494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10  594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10  711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10  723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10  732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10  736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10  63 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5 298   3     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5 379   3     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5 90    3     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5 737   3     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5 94    3     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7 528   2     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7 804   2     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1 735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1 522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1 958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1 1026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5 109   0     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2-25 996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5 82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5 119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5   723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732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737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838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1017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94    3     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298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4  711   2     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4  63    2     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4  90    2     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4  736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4  382   2     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4  494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4  379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    594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4     6 5 6 3 6  -      -      -      -      -      5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8    5 1 7 1 7  -    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3    3 3 3 6 5  -    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2    4 7 1 5 3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7    7 6 2 7 4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8    1 4 4 4 1  -    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7   2 2 5 2 2  -      4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1094"/>
        <w:gridCol w:w="1094"/>
        <w:gridCol w:w="997"/>
        <w:gridCol w:w="2065"/>
        <w:gridCol w:w="3424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7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3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8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2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7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342"/>
        <w:gridCol w:w="1060"/>
        <w:gridCol w:w="1436"/>
        <w:gridCol w:w="2241"/>
        <w:gridCol w:w="343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ь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ух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дч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ща Ліга</w:t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їм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несс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ща Ліга</w:t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штаускайт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ич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2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ска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2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чипор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2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2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-2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ч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-2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-2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-2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9:53:00Z</dcterms:created>
  <dc:creator>Елена</dc:creator>
  <dc:description/>
  <cp:keywords/>
  <dc:language>en-US</dc:language>
  <cp:lastModifiedBy>Елена</cp:lastModifiedBy>
  <dcterms:modified xsi:type="dcterms:W3CDTF">2024-12-10T08:59:00Z</dcterms:modified>
  <cp:revision>3</cp:revision>
  <dc:subject/>
  <dc:title>Чемпіонат України</dc:title>
</cp:coreProperties>
</file>