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Lyrical dance Юніор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9    3 1 1 1 2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5 6 4 6 6 2 3  -      -      -      -      4(14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0    6 2 2 4 4 4 1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4    2 5 5 7 7 5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7 3 6 3 5 7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2    4 4 7 5 3 6 7  -      -      -      -      4(16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8    1 7 3 2 1 3 4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112"/>
        <w:gridCol w:w="1014"/>
        <w:gridCol w:w="1113"/>
        <w:gridCol w:w="2103"/>
        <w:gridCol w:w="32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203"/>
        <w:gridCol w:w="1098"/>
        <w:gridCol w:w="1204"/>
        <w:gridCol w:w="2274"/>
        <w:gridCol w:w="35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21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