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09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F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06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95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6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7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8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78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12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92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002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11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32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39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39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40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78    1 5 8 4 6 1 5  -      -      -      -      5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6    5 7 2 2 1 4 6  -      -      -      4(9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2    8 8 7 6 7 5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7    7 6 6 8 8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6    3 3 1 5 2 3 2  -    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1    2 4 5 3 5 7 4  -      -      -      4(13)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4 2 4 1 3 2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9    6 1 3 7 4 8 1  -      -      -      4(9)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1059"/>
        <w:gridCol w:w="871"/>
        <w:gridCol w:w="2205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204"/>
        <w:gridCol w:w="910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пос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i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росла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8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ценберг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1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роя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окон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1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ан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рка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озуб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00:00Z</dcterms:created>
  <dc:creator>Елена</dc:creator>
  <dc:description/>
  <cp:keywords/>
  <dc:language>en-US</dc:language>
  <cp:lastModifiedBy>Елена</cp:lastModifiedBy>
  <dcterms:modified xsi:type="dcterms:W3CDTF">2024-12-10T08:34:00Z</dcterms:modified>
  <cp:revision>3</cp:revision>
  <dc:subject/>
  <dc:title>Чемпіонат України</dc:title>
</cp:coreProperties>
</file>