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10    6 6 2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3 2 6 2 4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2 3 3 5 5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2    4 1 4 1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5 4 5 3 1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1 5 1 4 3  -    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059"/>
        <w:gridCol w:w="1343"/>
        <w:gridCol w:w="2135"/>
        <w:gridCol w:w="3244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999"/>
        <w:gridCol w:w="1096"/>
        <w:gridCol w:w="1387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0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