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50 Jazz-Funk Юніори(IDF) Соло Дівчата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1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7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10   10   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12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98   9     XXX.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822   9     XX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64   8     XXX.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83   8     XX..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51   8     X.XX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73   7     XXXX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16   7     .XXX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43   7     ..X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38   6     XX.X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25   6     ..X.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718   4     .X..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713   4     XX.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720   4     X.X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8 1024  4     ...X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483   3     ..X.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732   3     .X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707   3     X...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    711   2     ..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99    1     ..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864   1     .X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1031  1     ..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735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1032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1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798   9     XX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38   8     XXXX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22   8     XXX..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464   7     XX.X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27   7     X..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1    6     ....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10   6     X.XX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83   5     .XX.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51   3     .X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543   2     ..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773   2     ..X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25   2     ...X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16   1     ..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81     8 6 7 7 6 6 7 7 5 7 5  -      -      -      -      -      -      10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3 8 5 8 3 7 8 3 6 6 7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2 4 4 3 2 2 2 8 1 3 1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8    6 5 6 4 5 4 4 6 8 5 2  -      -      -      -      7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4 2 2 2 8 8 3 5 3 2 6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2    1 1 1 1 1 1 1 1 2 1 3  9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5 3 3 5 4 3 5 2 4 4 4  -      -      -      8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7 7 8 6 7 5 6 4 7 8 8  -      -      -      -      -      -      8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154"/>
        <w:gridCol w:w="967"/>
        <w:gridCol w:w="1249"/>
        <w:gridCol w:w="1987"/>
        <w:gridCol w:w="3384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ня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412"/>
        <w:gridCol w:w="1016"/>
        <w:gridCol w:w="1314"/>
        <w:gridCol w:w="2107"/>
        <w:gridCol w:w="3595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ня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5:00Z</dcterms:created>
  <dc:creator>Елена</dc:creator>
  <dc:description/>
  <cp:keywords/>
  <dc:language>en-US</dc:language>
  <cp:lastModifiedBy>Елена</cp:lastModifiedBy>
  <dcterms:modified xsi:type="dcterms:W3CDTF">2024-12-10T09:04:00Z</dcterms:modified>
  <cp:revision>3</cp:revision>
  <dc:subject/>
  <dc:title>Чемпіонат України</dc:title>
</cp:coreProperties>
</file>