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48 Jazz-Funk Міні(IDF) Соло Чемпіонат України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ертер Я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50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4   81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828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832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1027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529   4     .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475   3     X.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793   2     .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154   2     .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954   2     .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492 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785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729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553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50    1 6 1 5 4 1 1  4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5    7 5 6 3 7 6 7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9    4 4 7 6 5 5 5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3    3 2 2 1 2 2 3  -      5(9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8    5 3 4 4 3 3 4  -      -      -      6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2    2 1 5 2 1 7 2  -      5(8)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27   6 7 3 7 6 4 6  -      -      -      -      -      5      -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13"/>
        <w:gridCol w:w="1398"/>
        <w:gridCol w:w="1102"/>
        <w:gridCol w:w="1299"/>
        <w:gridCol w:w="1398"/>
        <w:gridCol w:w="3456"/>
        <w:gridCol w:w="809"/>
      </w:tblGrid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2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льк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3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чук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8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лоши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9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есаревска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7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5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342"/>
        <w:gridCol w:w="1059"/>
        <w:gridCol w:w="1249"/>
        <w:gridCol w:w="2370"/>
        <w:gridCol w:w="349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ль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лош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есаревска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обод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евальна школа Drive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, Мощенко Вале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ошап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гтяр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ц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3:38:00Z</dcterms:created>
  <dc:creator>Елена</dc:creator>
  <dc:description/>
  <cp:keywords/>
  <dc:language>en-US</dc:language>
  <cp:lastModifiedBy>Елена</cp:lastModifiedBy>
  <dcterms:modified xsi:type="dcterms:W3CDTF">2024-12-10T09:03:00Z</dcterms:modified>
  <cp:revision>3</cp:revision>
  <dc:subject/>
  <dc:title>Чемпіонат України</dc:title>
</cp:coreProperties>
</file>