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8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Disco-S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4   302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721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76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776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731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716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988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1025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1032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767   4     X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717   4     .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742   4     .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279   3     X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1027  3     .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1036  3     .X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7 1031  2     X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7 778   2     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    488   1     ....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isco-S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025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731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302   6     XX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5   721   5     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776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742   4     X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764   4     X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988   2     .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032  2     .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717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716   1     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767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2    6 5 3 4 2 7 5  -      -      -      -      5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1    5 4 2 5 4 2 6  -      -      -      4(12)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1    7 6 5 6 6 5 7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2    3 7 4 7 5 3 2  -      -      -      4(12)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4    4 2 7 2 3 6 4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6    2 3 6 3 7 4 3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5   1 1 1 1 1 1 1  7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215"/>
        <w:gridCol w:w="1215"/>
        <w:gridCol w:w="1333"/>
        <w:gridCol w:w="2518"/>
        <w:gridCol w:w="1926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290"/>
        <w:gridCol w:w="1096"/>
        <w:gridCol w:w="1096"/>
        <w:gridCol w:w="2362"/>
        <w:gridCol w:w="3627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ни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"я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17:00Z</dcterms:created>
  <dc:creator>Елена</dc:creator>
  <dc:description/>
  <cp:keywords/>
  <dc:language>en-US</dc:language>
  <cp:lastModifiedBy>Елена</cp:lastModifiedBy>
  <dcterms:modified xsi:type="dcterms:W3CDTF">2024-12-10T08:17:00Z</dcterms:modified>
  <cp:revision>3</cp:revision>
  <dc:subject/>
  <dc:title>Чемпіонат України</dc:title>
</cp:coreProperties>
</file>