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4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F G  1      2      3      4      5      6      7      8      9      10     11     12     13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Hip-Ho17     3 2 2 1 3 1 3  -      4(6)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7     2 1 2 1 3 3 2  -      5(8)   7(14)  7(14)  7(14)  7(14)  7(14)  7(14)  7(14)  7(14)  7(14)  7(14)  7(14)   7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7     3 3 3 2 2 1 2  -      4(7)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9     1 1 3 1 1 3 2  4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4     2 2 3 3 2 3 3  -      -      7(18)  7(18)  7(18)  7(18)  7(18)  7(18)  7(18)  7(18)  7(18)  7(18)  7(18)   12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0    1 1 1 2 1 2 1  5(5)   7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4    1 3 1 3 1 1 1  5(5)   5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24    2 1 1 3 1 1 1  5(5)   6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26    1 2 2 2 3 2 1  -      6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27    1 1 1 2 1 1 1  6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4    2 3 1 1 2 2 3  -      5(8)   7(14)  7(14)  7(14)  7(14)  7(14)  7(14)  7(14)  7(14)  7(14)  7(14)  7(14)   7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5    3 3 3 1 3 2 2  -      -      7(17)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00    3 2 2 3 2 3 3  -      -      7(18)  7(18)  7(18)  7(18)  7(18)  7(18)  7(18)  7(18)  7(18)  7(18)  7(18)   12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271"/>
        <w:gridCol w:w="1167"/>
        <w:gridCol w:w="1581"/>
        <w:gridCol w:w="1167"/>
        <w:gridCol w:w="3344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ієнков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веє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гор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я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ь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ятосла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бож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ік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ьоно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ови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гтярьов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7:49:00Z</dcterms:created>
  <dc:creator>Елена</dc:creator>
  <dc:description/>
  <cp:keywords/>
  <dc:language>en-US</dc:language>
  <cp:lastModifiedBy>Елена</cp:lastModifiedBy>
  <dcterms:modified xsi:type="dcterms:W3CDTF">2024-12-10T07:19:00Z</dcterms:modified>
  <cp:revision>4</cp:revision>
  <dc:subject/>
  <dc:title>Чемпіонат України</dc:title>
</cp:coreProperties>
</file>