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Hous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9     1 2 1 1 1 2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1 2 2 2 1 1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625"/>
        <w:gridCol w:w="889"/>
        <w:gridCol w:w="1869"/>
        <w:gridCol w:w="1745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981"/>
        <w:gridCol w:w="2063"/>
        <w:gridCol w:w="1926"/>
        <w:gridCol w:w="2197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33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