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2_д Jazz-Funk Юніор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7    4 1 2 4 4 2 2 3 2 3 3  -      -      8(18)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4    2 4 3 3 2 4 3 2 4 4 4  -      -      6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9    3 3 4 2 3 3 4 4 3 2 2  -      -      8(21)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2    1 2 1 1 1 1 1 1 1 1 1  10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5"/>
        <w:gridCol w:w="1930"/>
        <w:gridCol w:w="1590"/>
        <w:gridCol w:w="1249"/>
        <w:gridCol w:w="1635"/>
        <w:gridCol w:w="2401"/>
        <w:gridCol w:w="74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2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стовенко Елизавета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пина Виктор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дот Олеся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пта Маргари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24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9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онова Олександра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чник Євген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ynergy Dance Family</w:t>
            </w:r>
          </w:p>
        </w:tc>
        <w:tc>
          <w:tcPr>
            <w:tcW w:w="24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Мирослав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ична Софія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ишева Катер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4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9"/>
        <w:gridCol w:w="2078"/>
        <w:gridCol w:w="1721"/>
        <w:gridCol w:w="1249"/>
        <w:gridCol w:w="1826"/>
        <w:gridCol w:w="266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2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стовенко Елизавет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пина Виктор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дот Олес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пта Маргари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9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онова Олександр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чник Євген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ynergy Dance Family</w:t>
            </w:r>
          </w:p>
        </w:tc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Мирослав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ична Софі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ишева Катер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9:58:00Z</dcterms:created>
  <dc:creator>Елена</dc:creator>
  <dc:description/>
  <cp:keywords/>
  <dc:language>en-US</dc:language>
  <cp:lastModifiedBy>Елена</cp:lastModifiedBy>
  <dcterms:modified xsi:type="dcterms:W3CDTF">2024-12-10T08:58:00Z</dcterms:modified>
  <cp:revision>3</cp:revision>
  <dc:subject/>
  <dc:title>Чемпіонат України</dc:title>
</cp:coreProperties>
</file>