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9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06    2 1 1 1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4    2 1 3 3 2  -      3(5)   5(11)  5(11)  5(11)  5(11)  5(11)  5(11)  5(11)   6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6    3 2 3 2 1  -      3(5)   5(11)  5(11)  5(11)  5(11)  5(11)  5(11)  5(11)   6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72    3 3 3 3 3  -      -      5(15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89    1 3 1 2 2  -      4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9    2 2 2 1 1  -      5(8)   5(8)   5(8)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7    3 1 2 1 3  -      3(4)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1    1 2 1 2 2  -      5(8)   5(8)   5(8)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1    1 3 2 3 3  -      -      5(12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124"/>
        <w:gridCol w:w="1123"/>
        <w:gridCol w:w="1323"/>
        <w:gridCol w:w="1822"/>
        <w:gridCol w:w="3219"/>
        <w:gridCol w:w="825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феню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ідк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карь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рол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лип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п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акот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26:00Z</dcterms:created>
  <dc:creator>Елена</dc:creator>
  <dc:description/>
  <cp:keywords/>
  <dc:language>en-US</dc:language>
  <cp:lastModifiedBy>Елена</cp:lastModifiedBy>
  <dcterms:modified xsi:type="dcterms:W3CDTF">2024-12-10T08:52:00Z</dcterms:modified>
  <cp:revision>3</cp:revision>
  <dc:subject/>
  <dc:title>Чемпіонат України</dc:title>
</cp:coreProperties>
</file>