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6 Vogue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841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923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0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