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5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 19 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     3 3 2 3 1  -      -      5(12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     2 1 2 1 1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2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9    1 2 3 1 2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9    1 2 2 2 3  -      4(7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6    3 1 1 2 2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4    1 2 1 1 1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6    2 2 3 2 3  -      3(6)   5(12)  5(12)  5(12)  5(12)  5(12)  5(12)  5(12)  5(12)  5(12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6    2 3 2 3 2  -      3(6)   5(12)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92    2 1 1 2 2  -      5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154"/>
        <w:gridCol w:w="1154"/>
        <w:gridCol w:w="1436"/>
        <w:gridCol w:w="2002"/>
        <w:gridCol w:w="3034"/>
        <w:gridCol w:w="75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13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