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14 Disco-Freestyle Юси(IDF) Соло Дівчата Чемпіонат України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В`юн Ольг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пай Людмі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Disco-Fr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721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846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733   6     X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957   6     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716   5     XX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742   5     .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836   4     X.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406   4     X.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995   4     .X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    412   1     .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    844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716    4 5 6 5 4 4 4  -      -      -      4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21    3 3 2 1 2 1 3  -      4(6)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33    2 2 1 3 1 2 2  -      6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42    5 6 5 4 6 3 5  -      -      -      -      5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46    1 1 3 2 3 5 1  -      4(5)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57    6 4 4 6 5 6 6  -      -      -      -      -      7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30"/>
        <w:gridCol w:w="1034"/>
        <w:gridCol w:w="1134"/>
        <w:gridCol w:w="932"/>
        <w:gridCol w:w="2142"/>
        <w:gridCol w:w="3350"/>
        <w:gridCol w:w="833"/>
      </w:tblGrid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3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инька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и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6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е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ктори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Сергій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1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оря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6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ценк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али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2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льг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57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реж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i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71"/>
        <w:gridCol w:w="1249"/>
        <w:gridCol w:w="1059"/>
        <w:gridCol w:w="872"/>
        <w:gridCol w:w="2064"/>
        <w:gridCol w:w="4287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инькас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е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ктор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Сергій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оря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ц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ал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льг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5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реж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i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9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3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9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хайл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росла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4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9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9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з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4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роян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4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ргон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Сергій,Захарченко Ольга,Фоменко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09:45:00Z</dcterms:created>
  <dc:creator>Елена</dc:creator>
  <dc:description/>
  <cp:keywords/>
  <dc:language>en-US</dc:language>
  <cp:lastModifiedBy>Елена</cp:lastModifiedBy>
  <dcterms:modified xsi:type="dcterms:W3CDTF">2024-12-10T08:34:00Z</dcterms:modified>
  <cp:revision>3</cp:revision>
  <dc:subject/>
  <dc:title>Чемпіонат України</dc:title>
</cp:coreProperties>
</file>