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08 K-Pop Юніори(IDF)_Дорослі(IDF) Соло Pr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68     2 3 4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1 2 2 1 4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5 5 5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3 1 1 4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6    4 4 3 5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064"/>
        <w:gridCol w:w="1167"/>
        <w:gridCol w:w="1374"/>
        <w:gridCol w:w="1582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ня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ык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154"/>
        <w:gridCol w:w="1268"/>
        <w:gridCol w:w="1494"/>
        <w:gridCol w:w="1717"/>
        <w:gridCol w:w="3631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ня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ыки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07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