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34 Jazz-Funk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72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73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836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6   83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84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1025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716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48 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539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764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776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46 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818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488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493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947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518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3 829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3 487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3 767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3 813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3 1031  1     ..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8-23 1032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25 743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25 75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3   73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3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025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716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46 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838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721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848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818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539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493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488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48 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764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776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947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    518   0     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46     8 8 7 7 4  -      -      -      -      -      -      3(18)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6    1 6 8 8 7  -      -      -      -      -      -      3(14)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1    7 7 4 4 5  -      -      -      -      3(13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3    3 2 1 2 1  -   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6    6 3 2 1 2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8    2 5 3 6 3  -      -      3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8    4 1 6 5 6  -      -      -      -      3(10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5   5 4 5 3 8  -    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249"/>
        <w:gridCol w:w="1059"/>
        <w:gridCol w:w="1436"/>
        <w:gridCol w:w="1879"/>
        <w:gridCol w:w="3122"/>
        <w:gridCol w:w="768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д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436"/>
        <w:gridCol w:w="1059"/>
        <w:gridCol w:w="1436"/>
        <w:gridCol w:w="2335"/>
        <w:gridCol w:w="324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д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ниш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опя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гребель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нигор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млі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с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льц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и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е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нокут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т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3:49:00Z</dcterms:created>
  <dc:creator>Елена</dc:creator>
  <dc:description/>
  <cp:keywords/>
  <dc:language>en-US</dc:language>
  <cp:lastModifiedBy>Елена</cp:lastModifiedBy>
  <dcterms:modified xsi:type="dcterms:W3CDTF">2024-12-10T09:01:00Z</dcterms:modified>
  <cp:revision>3</cp:revision>
  <dc:subject/>
  <dc:title>Чемпіонат України</dc:title>
</cp:coreProperties>
</file>