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5 Hip-Hop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50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     700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1 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744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865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5 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9 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13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509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08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31     3 4 4 4 4 3 6  -      -      -      6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1 6 1 5 6 5 4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     6 7 5 2 2 6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2 1 2 1 1 2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0    4 3 3 6 7 4 2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4    7 5 7 7 5 7 3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5    5 2 6 3 3 1 5  -    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923"/>
        <w:gridCol w:w="1523"/>
        <w:gridCol w:w="2122"/>
        <w:gridCol w:w="2721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к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тає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1000"/>
        <w:gridCol w:w="1648"/>
        <w:gridCol w:w="2297"/>
        <w:gridCol w:w="2946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ков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таєв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тник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ит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13:00Z</dcterms:created>
  <dc:creator>Елена</dc:creator>
  <dc:description/>
  <cp:keywords/>
  <dc:language>en-US</dc:language>
  <cp:lastModifiedBy>Елена</cp:lastModifiedBy>
  <dcterms:modified xsi:type="dcterms:W3CDTF">2024-12-10T07:23:00Z</dcterms:modified>
  <cp:revision>3</cp:revision>
  <dc:subject/>
  <dc:title>Чемпіонат України</dc:title>
</cp:coreProperties>
</file>