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418 Jazz-Funk Діти Соло 2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Jazz-F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508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835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839   5     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4     792   4     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8   484   3     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8   511   3     X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8   513   3     .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8   788   3     X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     785   2     .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1 170   1     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1 147   1     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3 124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3 77 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Jazz-F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508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835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839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     792   4     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9   484   3     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9   511   3     X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9   513   3     .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9   788   3     X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9   170   3     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    785   2     .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    147   1     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3 124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3 77 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170    7 7 6 7 7  -      -      -      -      -      -      5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84    9 9 7 8 2  -      -      -      -      -      -      -      3      -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08    8 1 4 4 5  -      -      -      3(9)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11    4 5 5 9 6  -      -      -      -      3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13    6 3 3 3 8  -      -      3(9)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88    5 8 8 1 9  -      -      -      -      -      -      -      4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92    2 2 9 2 3  -      3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35    1 6 2 5 4  -      -      -      3(7)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39    3 4 1 6 1  -      -      3(5)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681"/>
        <w:gridCol w:w="1443"/>
        <w:gridCol w:w="1118"/>
        <w:gridCol w:w="1443"/>
        <w:gridCol w:w="1661"/>
        <w:gridCol w:w="2751"/>
        <w:gridCol w:w="900"/>
      </w:tblGrid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2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кольнікова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їсі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39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дигова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мілл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13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ирбекова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и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35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ткевич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менюк Сергій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08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лас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с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11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ицута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0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борська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VALFREE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льник Валер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8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коловська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істін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*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84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ебедкіна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ксан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91"/>
        <w:gridCol w:w="1462"/>
        <w:gridCol w:w="1131"/>
        <w:gridCol w:w="1462"/>
        <w:gridCol w:w="1683"/>
        <w:gridCol w:w="3557"/>
      </w:tblGrid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2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кольнікова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їсія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39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дигова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мілла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13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ирбекова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ия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35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ткевич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менюк Сергій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08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лас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са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11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ицута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борська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VALFREE</w:t>
            </w:r>
          </w:p>
        </w:tc>
        <w:tc>
          <w:tcPr>
            <w:tcW w:w="3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льник Валерія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8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коловська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істіна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*я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84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ебедкіна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ксана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5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ябошапко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7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ирявка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лата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tar</w:t>
            </w:r>
          </w:p>
        </w:tc>
        <w:tc>
          <w:tcPr>
            <w:tcW w:w="3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3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7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сьонок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3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4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евченко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ляна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3:42:00Z</dcterms:created>
  <dc:creator>Елена</dc:creator>
  <dc:description/>
  <cp:keywords/>
  <dc:language>en-US</dc:language>
  <cp:lastModifiedBy>Елена</cp:lastModifiedBy>
  <dcterms:modified xsi:type="dcterms:W3CDTF">2024-12-10T08:56:00Z</dcterms:modified>
  <cp:revision>3</cp:revision>
  <dc:subject/>
  <dc:title>Чемпіонат України</dc:title>
</cp:coreProperties>
</file>