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3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50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4   780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813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832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529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027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534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538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75   3     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54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729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92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48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82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50    1 3 2 1 1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9    3 4 4 6 4 5 5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4    6 7 6 5 6 7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0    7 2 3 3 2 4 3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3    4 1 5 2 7 2 4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2    5 5 7 4 3 6 2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2 6 1 7 5 3 6  -      -      -      -      4    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385"/>
        <w:gridCol w:w="1095"/>
        <w:gridCol w:w="1288"/>
        <w:gridCol w:w="1482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ко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412"/>
        <w:gridCol w:w="1116"/>
        <w:gridCol w:w="1314"/>
        <w:gridCol w:w="2107"/>
        <w:gridCol w:w="3496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обод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гру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54:00Z</dcterms:created>
  <dc:creator>Елена</dc:creator>
  <dc:description/>
  <cp:keywords/>
  <dc:language>en-US</dc:language>
  <cp:lastModifiedBy>Елена</cp:lastModifiedBy>
  <dcterms:modified xsi:type="dcterms:W3CDTF">2024-12-10T09:00:00Z</dcterms:modified>
  <cp:revision>3</cp:revision>
  <dc:subject/>
  <dc:title>Чемпіонат України</dc:title>
</cp:coreProperties>
</file>