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0 Hip-Hop Ювенали 2 Соло Дівчата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6     4 5 3 2 5 1 2  -      -      4(8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     1 3 1 1 2 6 1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6    5 1 4 7 7 7 5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9    3 2 5 3 1 3 7  -    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9    6 7 6 6 6 5 4  -      -      -      -      -      6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5    2 4 2 4 4 2 3  -      -      4(9)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83    7 6 7 5 3 4 6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30"/>
        <w:gridCol w:w="1336"/>
        <w:gridCol w:w="1234"/>
        <w:gridCol w:w="1538"/>
        <w:gridCol w:w="1739"/>
        <w:gridCol w:w="2746"/>
        <w:gridCol w:w="833"/>
      </w:tblGrid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гребельн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инов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5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ин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чун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3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685"/>
        <w:gridCol w:w="1447"/>
        <w:gridCol w:w="1337"/>
        <w:gridCol w:w="1666"/>
        <w:gridCol w:w="1883"/>
        <w:gridCol w:w="2975"/>
      </w:tblGrid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гребель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ин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5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ин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чун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3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9:18:00Z</dcterms:created>
  <dc:creator>Елена</dc:creator>
  <dc:description/>
  <cp:keywords/>
  <dc:language>en-US</dc:language>
  <cp:lastModifiedBy>Елена</cp:lastModifiedBy>
  <dcterms:modified xsi:type="dcterms:W3CDTF">2024-12-10T07:29:00Z</dcterms:modified>
  <cp:revision>3</cp:revision>
  <dc:subject/>
  <dc:title>Чемпіонат України</dc:title>
</cp:coreProperties>
</file>