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0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F G  1      2      3      4      5      6      7      8      9      10     11     12     13     14     15     16     17     18     19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Jazz-F27     2 1 3 1 2 1 1  4(4)   6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2     2 2 2 3 2 3 2  -      5(10)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3     1 1 1 2 1 1 1  6(6)   7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9     1 2 2 3 1 2 1  -      6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1     1 1 1 3 1 1 1  6(6)   6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5     3 2 1 1 3 1 2  -      5(7)   7(13)  7(13)  7(13)  7(13)  7(13)  7(13)  7(13)  7(13)  7(13)  7(13)  7(13)  7(13)  7(13)  7(13)  7(13)  7(13)  7(13)   7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1    2 2 3 3 2 2 3  -      4(8)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52    1 3 2 1 1 3 3  -      4(5)   7(14)  7(14)  7(14)  7(14)  7(14)  7(14)  7(14)  7(14)  7(14)  7(14)  7(14)  7(14)  7(14)  7(14)  7(14)  7(14)  7(14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1    3 3 3 2 3 3 3  -      -      7(20)  7(20)  7(20)  7(20)  7(20)  7(20)  7(20)  7(20)  7(20)  7(20)  7(20)  7(20)  7(20)  7(20)  7(20)  7(20)  7(20)   18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77    3 2 1 3 1 1 2  -      5(7)   7(13)  7(13)  7(13)  7(13)  7(13)  7(13)  7(13)  7(13)  7(13)  7(13)  7(13)  7(13)  7(13)  7(13)  7(13)  7(13)  7(13)   7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80    3 3 3 3 2 3 3  -      -      7(20)  7(20)  7(20)  7(20)  7(20)  7(20)  7(20)  7(20)  7(20)  7(20)  7(20)  7(20)  7(20)  7(20)  7(20)  7(20)  7(20)   18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82    1 1 3 1 3 3 2  -      4(5)   7(14)  7(14)  7(14)  7(14)  7(14)  7(14)  7(14)  7(14)  7(14)  7(14)  7(14)  7(14)  7(14)  7(14)  7(14)  7(14)  7(14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15    1 2 1 2 2 1 1  4(4)   7(10)  7(10)  7(10)  7(10)  7(10)  7(10)  7(10)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20    3 3 1 2 3 2 2  -      4(7)   7(16)  7(16)  7(16)  7(16)  7(16)  7(16)  7(16)  7(16)  7(16)  7(16)  7(16)  7(16)  7(16)  7(16)  7(16)  7(16)  7(16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55    2 3 3 2 3 2 1  -      4(7)   7(16)  7(16)  7(16)  7(16)  7(16)  7(16)  7(16)  7(16)  7(16)  7(16)  7(16)  7(16)  7(16)  7(16)  7(16)  7(16)  7(16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93    1 2 2 1 2 1 1  4(4)   7(10)  7(10)  7(10)  7(10)  7(10)  7(10)  7(10)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79    3 1 2 1 1 2 3  -      5(7)   7(13)  7(13)  7(13)  7(13)  7(13)  7(13)  7(13)  7(13)  7(13)  7(13)  7(13)  7(13)  7(13)  7(13)  7(13)  7(13)  7(13)   7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06    2 1 1 2 1 3 3  -      5(7)   7(13)  7(13)  7(13)  7(13)  7(13)  7(13)  7(13)  7(13)  7(13)  7(13)  7(13)  7(13)  7(13)  7(13)  7(13)  7(13)  7(13)   7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10    2 3 2 1 3 2 2  -      5(9)   -      -      -      -      -      -      -      -      -      -      -      -      -      -      -      -      -       11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1"/>
        <w:gridCol w:w="1181"/>
        <w:gridCol w:w="1180"/>
        <w:gridCol w:w="1469"/>
        <w:gridCol w:w="1758"/>
        <w:gridCol w:w="310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ч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уфріє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стовіт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городн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п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ч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ищ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ня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юж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ид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мар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ун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х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1:18:00Z</dcterms:created>
  <dc:creator>Елена</dc:creator>
  <dc:description/>
  <cp:keywords/>
  <dc:language>en-US</dc:language>
  <cp:lastModifiedBy>Елена</cp:lastModifiedBy>
  <dcterms:modified xsi:type="dcterms:W3CDTF">2024-12-10T08:49:00Z</dcterms:modified>
  <cp:revision>3</cp:revision>
  <dc:subject/>
  <dc:title>Чемпіонат України</dc:title>
</cp:coreProperties>
</file>