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74 Disco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Disco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392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401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726 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4     402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445   3     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1036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419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216   2     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949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20 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999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409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216    4 6 8 7 6  -      -      -      -      -      3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2    2 4 6 6 5  -      -      -      -      3(11)  5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1    1 2 2 2 4  -      4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2    9 5 7 4 3  -      -      -      -      3(12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9    7 9 9 9 8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5    6 1 1 1 2  3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26    3 3 4 8 1  -      -      3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49    5 7 3 3 7  -      -      -      -      3(11)  3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36   8 8 5 5 9  -    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9"/>
        <w:gridCol w:w="1154"/>
        <w:gridCol w:w="1059"/>
        <w:gridCol w:w="1436"/>
        <w:gridCol w:w="2103"/>
        <w:gridCol w:w="3005"/>
        <w:gridCol w:w="755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щ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уд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"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гор"є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евальна школа Drive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, Мощенко Валері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нч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ча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иколь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9"/>
        <w:gridCol w:w="1154"/>
        <w:gridCol w:w="1059"/>
        <w:gridCol w:w="1436"/>
        <w:gridCol w:w="2370"/>
        <w:gridCol w:w="3493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щ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уд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"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гор"є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евальна школа Drive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, Мощенко Валер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нч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ча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иколь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йні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зьм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ІОН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 Оле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хил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7:25:00Z</dcterms:created>
  <dc:creator>Елена</dc:creator>
  <dc:description/>
  <cp:keywords/>
  <dc:language>en-US</dc:language>
  <cp:lastModifiedBy>Елена</cp:lastModifiedBy>
  <dcterms:modified xsi:type="dcterms:W3CDTF">2024-12-10T07:47:00Z</dcterms:modified>
  <cp:revision>3</cp:revision>
  <dc:subject/>
  <dc:title>Чемпіонат України</dc:title>
</cp:coreProperties>
</file>