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     3 3 3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2 2 1 1 1 1 2 2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1 1 2 2 2 2 1 1 2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202"/>
        <w:gridCol w:w="1332"/>
        <w:gridCol w:w="1980"/>
        <w:gridCol w:w="1331"/>
        <w:gridCol w:w="2112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30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