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64 Disco-Slow Ювенали 2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71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74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83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025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721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302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764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776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258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778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032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036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406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412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1031  1     .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6-17 767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    1027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21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73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1025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58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776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64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836   4     .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42   3     .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16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302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778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032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036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58    7 3 3 5 2 5 5  -      -      -      -      6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1    6 6 4 3 5 4 6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3    1 2 1 2 3 1 2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4    3 7 7 4 6 3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6    4 5 6 6 7 7 3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6    5 4 5 7 4 6 4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5   2 1 2 1 1 2 1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1253"/>
        <w:gridCol w:w="1066"/>
        <w:gridCol w:w="1065"/>
        <w:gridCol w:w="2011"/>
        <w:gridCol w:w="3333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353"/>
        <w:gridCol w:w="1148"/>
        <w:gridCol w:w="1148"/>
        <w:gridCol w:w="2167"/>
        <w:gridCol w:w="3593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у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35:00Z</dcterms:created>
  <dc:creator>Елена</dc:creator>
  <dc:description/>
  <cp:keywords/>
  <dc:language>en-US</dc:language>
  <cp:lastModifiedBy>Елена</cp:lastModifiedBy>
  <dcterms:modified xsi:type="dcterms:W3CDTF">2024-12-10T08:18:00Z</dcterms:modified>
  <cp:revision>3</cp:revision>
  <dc:subject/>
  <dc:title>Чемпіонат України</dc:title>
</cp:coreProperties>
</file>