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House Юніор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312    2 1 2 1 2 2 1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2 1 2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5 4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0    4 5 3 3 4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5    3 3 4 5 3 4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915"/>
        <w:gridCol w:w="1312"/>
        <w:gridCol w:w="1508"/>
        <w:gridCol w:w="3585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990"/>
        <w:gridCol w:w="1420"/>
        <w:gridCol w:w="1633"/>
        <w:gridCol w:w="387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00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