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94 Hous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ouse 94     2 2 3 1 2 2 3  -      5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8    1 2 1 1 1 1 1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4    1 2 2 3 1 1 1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5    2 1 2 2 1 1 2  -      7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8    1 3 1 1 2 2 2  -      6(9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4    2 1 3 2 2 2 1  -      6(10)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9    3 3 2 3 3 3 2  -      -      7(19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6    3 1 1 2 3 3 3  -      -      7(16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2"/>
        <w:gridCol w:w="1191"/>
        <w:gridCol w:w="1085"/>
        <w:gridCol w:w="1612"/>
        <w:gridCol w:w="1191"/>
        <w:gridCol w:w="3409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денец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ета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шур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ан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ка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жо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41:00Z</dcterms:created>
  <dc:creator>Елена</dc:creator>
  <dc:description/>
  <cp:keywords/>
  <dc:language>en-US</dc:language>
  <cp:lastModifiedBy>Елена</cp:lastModifiedBy>
  <dcterms:modified xsi:type="dcterms:W3CDTF">2024-12-10T07:38:00Z</dcterms:modified>
  <cp:revision>3</cp:revision>
  <dc:subject/>
  <dc:title>Чемпіонат України</dc:title>
</cp:coreProperties>
</file>