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6 Dance Pop Доросл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1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2135"/>
        <w:gridCol w:w="1156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981"/>
        <w:gridCol w:w="2392"/>
        <w:gridCol w:w="1295"/>
        <w:gridCol w:w="2548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нь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