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6 Disco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 239    4 1 3 2 3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0    5 3 5 4 6  -      -      -      -      4(17)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0    3 6 6 6 5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1    1 2 2 3 2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6    2 4 1 1 1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33   6 5 4 5 4  -      -      -      -      4(18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251"/>
        <w:gridCol w:w="1361"/>
        <w:gridCol w:w="1029"/>
        <w:gridCol w:w="1584"/>
        <w:gridCol w:w="3141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шенко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1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енко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ак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щенко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3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ничн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зуб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1367"/>
        <w:gridCol w:w="1488"/>
        <w:gridCol w:w="1124"/>
        <w:gridCol w:w="1732"/>
        <w:gridCol w:w="3433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шенк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1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енк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ак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щенк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3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ничн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зуб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9:35:00Z</dcterms:created>
  <dc:creator>Елена</dc:creator>
  <dc:description/>
  <cp:keywords/>
  <dc:language>en-US</dc:language>
  <cp:lastModifiedBy>Елена</cp:lastModifiedBy>
  <dcterms:modified xsi:type="dcterms:W3CDTF">2024-12-10T07:47:00Z</dcterms:modified>
  <cp:revision>3</cp:revision>
  <dc:subject/>
  <dc:title>Чемпіонат України</dc:title>
</cp:coreProperties>
</file>