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1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rchi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03    3 2 3 4 2 4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4 3 3 2 3 3 4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4 4 2 2 4 3 4 4 3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0    1 3 1 1 1 1 2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372"/>
        <w:gridCol w:w="1180"/>
        <w:gridCol w:w="989"/>
        <w:gridCol w:w="2045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3"/>
        <w:gridCol w:w="1272"/>
        <w:gridCol w:w="1066"/>
        <w:gridCol w:w="2209"/>
        <w:gridCol w:w="3352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ічен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54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