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64 Hip-Hop Юніори(IDF) Соло Дівчата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Hip-Hop 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36 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464   10    XXX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151   8     XXXXX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156   8     X.XX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425   8     X.X.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3-6   42    8     ..XX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102   7     XX..XX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61    4     X..X..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530   4     .X...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738   4     .X.X.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827   4     .XX.X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707   1     ....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    846   0     ..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36     1 2 1 1 1 3 1 1 3 1 1  8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     7 7 7 7 6 7 7 7 5 7 7  -      -      -      -      -      -      11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    6 5 6 5 4 1 6 4 6 5 5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2 4 3 4 3 5 4 3 4 4 3  -      -      -      10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3 3 4 2 2 2 2 2 2 3 2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5    5 6 5 6 5 4 5 5 7 6 6  -      -      -      -      6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64    4 1 2 3 7 6 3 6 1 2 4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224"/>
        <w:gridCol w:w="1123"/>
        <w:gridCol w:w="1523"/>
        <w:gridCol w:w="1522"/>
        <w:gridCol w:w="32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укья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кате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ван Мико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едо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-Стиль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лун Роман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мц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ик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ачик Євген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ar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няни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ни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M Dance Crew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єнко 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йку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512"/>
        <w:gridCol w:w="2107"/>
        <w:gridCol w:w="3496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укья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кате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едо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-Стиль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мц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ик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ачик Євген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няни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ни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M Dance Crew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єнко Ма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йкул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тич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ик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пиц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лін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0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о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 Ільї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е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28:00Z</dcterms:created>
  <dc:creator>Елена</dc:creator>
  <dc:description/>
  <cp:keywords/>
  <dc:language>en-US</dc:language>
  <cp:lastModifiedBy>Елена</cp:lastModifiedBy>
  <dcterms:modified xsi:type="dcterms:W3CDTF">2024-12-10T07:34:00Z</dcterms:modified>
  <cp:revision>3</cp:revision>
  <dc:subject/>
  <dc:title>Чемпіонат України</dc:title>
</cp:coreProperties>
</file>