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21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53     2 2 1 1 2  -      5(8)   -      -      -      -      -      -      -      -   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9     1 1 3 1 2  3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2 2 3 2 1  -      4(7) 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1    2 3 2 3 3  -      -      5(13)  5(13)  5(13)  5(13)  5(13)  5(13)  5(13)  5(13)  5(13)  5(13)  5(13)  5(13)  5(13)  5(13)  5(13)  5(13)  5(13)  5(13)  5(13)   16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3    3 3 2 2 3  -      -      5(13)  5(13)  5(13)  5(13)  5(13)  5(13)  5(13)  5(13)  5(13)  5(13)  5(13)  5(13)  5(13)  5(13)  5(13)  5(13)  5(13)  5(13)  5(13)   16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0    3 3 3 3 3  -      -      5(15)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87    1 1 1 1 1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77    3 3 3 2 2  -      -      5(13)  5(13)  5(13)  5(13)  5(13)  5(13)  5(13)  5(13)  5(13)  5(13)  5(13)  5(13)  5(13)  5(13)  5(13)  5(13)  5(13)  5(13)  5(13)   16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6    1 1 1 2 1  4(4)   5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7    3 2 3 3 1  -      -      5(12)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5    3 2 3 1 2  -      3(5)   5(11)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20    3 3 2 2 3  -      -      5(13)  5(13)  5(13)  5(13)  5(13)  5(13)  5(13)  5(13)  5(13)  5(13)  5(13)  5(13)  5(13)  5(13)  5(13)  5(13)  5(13)  5(13)  5(13)   16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1    1 2 1 3 3  -      3(4)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53    2 2 2 2 2  -      5(10)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80    1 1 1 1 1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0    1 1 1 3 1  4(4)   4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3    3 3 2 1 2  -      3(5)   5(11)  5(11)  5(11)  5(11)  5(11)  5(11)  5(11)  5(11)  5(11)  5(11)  5(11)  5(11)  5(11)  5(11)  5(11)  5(11)  5(11)  5(11)  5(11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76    1 1 1 1 1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1    2 3 3 3 3  -      -      5(14)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2    2 2 2 2 3  -      4(8)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77    2 1 2 3 2  -      4(7)   5(10)  5(10)  5(10)  5(10)  5(10)  5(10)  5(10)  5(10)  5(10)  5(10)  5(10)  5(10)  5(10)  5(10)  5(10)  5(10)  5(10)  5(10)  5(10)   9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153"/>
        <w:gridCol w:w="1060"/>
        <w:gridCol w:w="1437"/>
        <w:gridCol w:w="1371"/>
        <w:gridCol w:w="3777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іт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ю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городн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рталь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б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boom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47:00Z</dcterms:created>
  <dc:creator>Елена</dc:creator>
  <dc:description/>
  <cp:keywords/>
  <dc:language>en-US</dc:language>
  <cp:lastModifiedBy>Елена</cp:lastModifiedBy>
  <dcterms:modified xsi:type="dcterms:W3CDTF">2024-12-10T08:50:00Z</dcterms:modified>
  <cp:revision>3</cp:revision>
  <dc:subject/>
  <dc:title>Чемпіонат України</dc:title>
</cp:coreProperties>
</file>