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4 Dance Pop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68     3 1 2 2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2 1 3 2 1 2 1 1  -    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3 3 1 1 2 1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036"/>
        <w:gridCol w:w="1911"/>
        <w:gridCol w:w="1537"/>
        <w:gridCol w:w="216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145"/>
        <w:gridCol w:w="2113"/>
        <w:gridCol w:w="170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2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