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5 Hip-Hop Ювенали 1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Dimich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ван Микола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ашиністов Дмитро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вець Максим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Танец № Уч   A B C D E F G  1      2      3      4      5      6      7      8      9      10     11     12     13     14     15      Место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 xml:space="preserve">Hip-Ho19     2 3 3 3 2 3 1  -      -      7(17)  -      -      -      -      -      -      -      -      -      -      -      -       14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1     1 1 1 1 1 1 1  7      -      -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2     2 1 3 1 1 1 1  5      -      -      -      -      -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3     3 1 1 2 1 1 2  4(4)   6(8)   7(11)  7(11)  7(11)  7(11)  7(11)  7(11)  7(11)  7(11)  7(11)  7(11)  7(11)  7(11)  7(11)   3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4     1 2 1 2 2 1 2  -      7      -      -   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5     1 1 2 3 1 1 2  4(4)   6(8)   7(11)  7(11)  7(11)  7(11)  7(11)  7(11)  7(11)  7(11)  7(11)  7(11)  7(11)  7(11)  7(11)   3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83     2 2 3 1 3 2 2  -      5(9)   -      -      -      -   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91    3 3 1 3 1 3 2  -      -      7(16)  -      -      -      -      -      -      -      -      -      -      -      -       13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408    1 2 2 2 3 3 1  -      5(8)   -      -      -    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553    2 3 1 2 2 3 3  -      4(7)   -      -      -      -      -      -      -      -      -      -      -      -      -       12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562    2 3 2 3 3 3 3  -      -      7(19)  -      -      -      -      -      -      -      -      -      -      -      -       15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565    1 3 1 2 3 2 3  -      4(6)   7(15)  7(15)  7(15)  7(15)  7(15)  7(15)  7(15)  7(15)  7(15)  7(15)  7(15)  7(15)  7(15)   10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870    1 2 3 3 2 1 3  -      4(6)   7(15)  7(15)  7(15)  7(15)  7(15)  7(15)  7(15)  7(15)  7(15)  7(15)  7(15)  7(15)  7(15)   10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876    2 1 3 1 2 2 1  -      6(9)   -      -      -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881    2 2 2 1 2 2 3  -      6(11)  -      -      -   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620"/>
        <w:gridCol w:w="1112"/>
        <w:gridCol w:w="1213"/>
        <w:gridCol w:w="1508"/>
        <w:gridCol w:w="1607"/>
        <w:gridCol w:w="3190"/>
        <w:gridCol w:w="818"/>
      </w:tblGrid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кова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енко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щенко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оя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нієнко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ова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8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бламська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на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5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няк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,5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0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опян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іт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йки (Київ)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oi.tanci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риса Поліщук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,5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6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юміна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фанія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йки (Київ)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oi.tanci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риса Поліщук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1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зачук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йки (Київ)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oi.tanci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риса Поліщук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елуйко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1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онь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офій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3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гтяр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2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ова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5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07:52:00Z</dcterms:created>
  <dc:creator>Елена</dc:creator>
  <dc:description/>
  <cp:keywords/>
  <dc:language>en-US</dc:language>
  <cp:lastModifiedBy>Елена</cp:lastModifiedBy>
  <dcterms:modified xsi:type="dcterms:W3CDTF">2024-12-10T07:19:00Z</dcterms:modified>
  <cp:revision>4</cp:revision>
  <dc:subject/>
  <dc:title>Чемпіонат України</dc:title>
</cp:coreProperties>
</file>