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8 Hip-Hop Беб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704    1 1 1 1 1 1 1  7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17    1 3 1 3 3 2 1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19    2 1 2 2 2 3 3  -      5(9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23    3 2 3 1 1 1 2  -      5(7)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493"/>
        <w:gridCol w:w="1178"/>
        <w:gridCol w:w="1074"/>
        <w:gridCol w:w="1596"/>
        <w:gridCol w:w="3167"/>
        <w:gridCol w:w="863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4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гай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3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ошнич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9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сук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7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яч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6:53:00Z</dcterms:created>
  <dc:creator>Елена</dc:creator>
  <dc:description/>
  <cp:keywords/>
  <dc:language>en-US</dc:language>
  <cp:lastModifiedBy>Елена</cp:lastModifiedBy>
  <dcterms:modified xsi:type="dcterms:W3CDTF">2024-12-10T07:18:00Z</dcterms:modified>
  <cp:revision>4</cp:revision>
  <dc:subject/>
  <dc:title>Чемпіонат України</dc:title>
</cp:coreProperties>
</file>