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9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19     20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Disco-23     2 3 3 1 2  -      3(5)   5(11)  5(11)  5(11)  5(11)  5(11)  5(11)  5(11)  5(11)  5(11)  5(11)  5(11)  5(11)  5(11)  5(11)  5(11)  5(11)  5(11)  5(11)   13,8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     2 2 3 1 1  -      4(6)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38    3 3 2 1 2  -      3(5)   5(11)  5(11)  5(11)  5(11)  5(11)  5(11)  5(11)  5(11)  5(11)  5(11)  5(11)  5(11)  5(11)  5(11)  5(11)  5(11)  5(11)  5(11)   13,8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7    1 3 1 2 1  3(3)   4(5)   5(8)   5(8)   5(8)   5(8)   5(8)   5(8)   5(8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8    2 1 2 2 3  -      4(7)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51    1 3 3 3 3  -      -      5(13)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6    3 2 1 2 3  -      3(5)   5(11)  5(11)  5(11)  5(11)  5(11)  5(11)  5(11)  5(11)  5(11)  5(11)  5(11)  5(11)  5(11)  5(11)  5(11)  5(11)  5(11)  5(11)   13,8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7    1 1 3 1 1  4(4)   4(4)   5(7)   5(7)   5(7)   5(7)   5(7)   5(7)   5(7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83    1 2 1 3 3  -      3(4)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16    2 2 1 2 1  -      5(8)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36    2 2 2 2 2  -      5(10)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63    1 1 3 3 1  3(3)   3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46    3 3 2 3 3  -      -      5(14)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34    3 2 3 1 2  -      3(5)   5(11)  5(11)  5(11)  5(11)  5(11)  5(11)  5(11)  5(11)  5(11)  5(11)  5(11)  5(11)  5(11)  5(11)  5(11)  5(11)  5(11)  5(11)   13,8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68    2 1 2 2 2  -      5(9)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46    3 1 1 2 1  3(3)   4(5)   5(8)   5(8)   5(8)   5(8)   5(8)   5(8)   5(8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77    1 1 1 1 2  4(4)   5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87    1 3 2 3 2  -      3(5)   5(11)  5(11)  5(11)  5(11)  5(11)  5(11)  5(11)  5(11)  5(11)  5(11)  5(11)  5(11)  5(11)  5(11)  5(11)  5(11)  5(11)  5(11)   13,8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92    2 2 2 3 3  -      3(6)   -      -      -      -      -      -      -      -      -      -      -      -      -      -      -      -      -      -       18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00   3 1 1 1 1  4(4)   4(4)   5(7)   5(7)   5(7)   5(7)   5(7)   5(7)   5(7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342"/>
        <w:gridCol w:w="1154"/>
        <w:gridCol w:w="1342"/>
        <w:gridCol w:w="1790"/>
        <w:gridCol w:w="3156"/>
        <w:gridCol w:w="73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щ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у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ход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гілі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ку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8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8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вуреча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юш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8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8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8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15:00Z</dcterms:created>
  <dc:creator>Елена</dc:creator>
  <dc:description/>
  <cp:keywords/>
  <dc:language>en-US</dc:language>
  <cp:lastModifiedBy>Елена</cp:lastModifiedBy>
  <dcterms:modified xsi:type="dcterms:W3CDTF">2024-12-10T08:10:00Z</dcterms:modified>
  <cp:revision>3</cp:revision>
  <dc:subject/>
  <dc:title>Чемпіонат України</dc:title>
</cp:coreProperties>
</file>