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24 Locking Доросл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ockin1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636"/>
        <w:gridCol w:w="2092"/>
        <w:gridCol w:w="1750"/>
        <w:gridCol w:w="947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 Мила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4"/>
        <w:gridCol w:w="2295"/>
        <w:gridCol w:w="1917"/>
        <w:gridCol w:w="1037"/>
        <w:gridCol w:w="204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 Милан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