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4 House Юніор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ouse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6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2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5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798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18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61 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827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38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84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36     1 1 1 2 1 1 1  6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6 4 7 5 6 5 6  -    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7 7 8 4 3 6 8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2 6 3 6 8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4 2 2 3 2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8 8 5 8 7 7 5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5 3 4 1 4 4 4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3 5 6 7 5 8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482"/>
        <w:gridCol w:w="138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и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204"/>
        <w:gridCol w:w="1499"/>
        <w:gridCol w:w="2088"/>
        <w:gridCol w:w="3463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1:00Z</dcterms:created>
  <dc:creator>Елена</dc:creator>
  <dc:description/>
  <cp:keywords/>
  <dc:language>en-US</dc:language>
  <cp:lastModifiedBy>Елена</cp:lastModifiedBy>
  <dcterms:modified xsi:type="dcterms:W3CDTF">2024-12-10T07:43:00Z</dcterms:modified>
  <cp:revision>3</cp:revision>
  <dc:subject/>
  <dc:title>Чемпіонат України</dc:title>
</cp:coreProperties>
</file>