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0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5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4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9   26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26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53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74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75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9   101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29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52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50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78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81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8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1022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1031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8 1032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168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763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77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305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47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988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1002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254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7 514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807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59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596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51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2 14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35 58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35 76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3-35 28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6-37 12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6-37 17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6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16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26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305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76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78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81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8   82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97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49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57 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77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50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1018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755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47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254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52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53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1022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1031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22 1032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1002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743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-25 11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5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98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18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3   26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97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05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18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6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80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4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7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6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0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6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64    6 1 2 3 1  -      3(4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5 6 5 1 3  -      -      -      -      4(14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5    4 5 6 4 5  -      -      -      -      4(18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3 4 1 2 4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9    2 3 3 6 6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8   1 2 4 5 2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094"/>
        <w:gridCol w:w="1773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154"/>
        <w:gridCol w:w="1436"/>
        <w:gridCol w:w="2175"/>
        <w:gridCol w:w="33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ж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и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н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ич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и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"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ссара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-3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-3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-3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і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7:00Z</dcterms:created>
  <dc:creator>Елена</dc:creator>
  <dc:description/>
  <cp:keywords/>
  <dc:language>en-US</dc:language>
  <cp:lastModifiedBy>Елена</cp:lastModifiedBy>
  <dcterms:modified xsi:type="dcterms:W3CDTF">2024-12-10T08:57:00Z</dcterms:modified>
  <cp:revision>3</cp:revision>
  <dc:subject/>
  <dc:title>Чемпіонат України</dc:title>
</cp:coreProperties>
</file>