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8 Techno Доросл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7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943"/>
        <w:gridCol w:w="1980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7"/>
        <w:gridCol w:w="902"/>
        <w:gridCol w:w="1046"/>
        <w:gridCol w:w="2200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