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Hip-Ho29     2 2 2 2 2 1 1  -      7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     1 1 1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3    3 3 1 3 1 3 2  -      -      7(16)  7(16)  7(16)  7(16)  7(16)  7(16)  7(16)  7(16)  7(16)  7(16)  7(16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3    2 2 3 1 3 2 3  -      4(7)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4    3 3 2 3 1 1 3  -      -      7(16)  7(16)  7(16)  7(16)  7(16)  7(16)  7(16)  7(16)  7(16)  7(16)  7(16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5    2 1 3 2 3 1 2  -      5(8)   7(14)  7(14)  7(14)  7(14)  7(14)  7(14)  7(14)  7(14)  7(14)  7(14)  7(14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7    1 1 3 1 2 2 1  4(4)   6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5    2 3 2 2 3 3 2  -      4(8)   7(17)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74    1 1 1 1 2 2 1  5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02    3 3 3 1 3 3 3  -      -      7(19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25    1 1 2 3 2 3 2  -      5(8)   7(14)  7(14)  7(14)  7(14)  7(14)  7(14)  7(14)  7(14)  7(14)  7(14)  7(14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00    3 2 1 3 1 1 3  -      4(5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09    1 2 1 2 1 2 1  4(4)   7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277"/>
        <w:gridCol w:w="1730"/>
        <w:gridCol w:w="1844"/>
        <w:gridCol w:w="1959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диря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роп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ыхт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ьян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ховецки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л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07:00Z</dcterms:created>
  <dc:creator>Елена</dc:creator>
  <dc:description/>
  <cp:keywords/>
  <dc:language>en-US</dc:language>
  <cp:lastModifiedBy>Елена</cp:lastModifiedBy>
  <dcterms:modified xsi:type="dcterms:W3CDTF">2024-12-10T07:20:00Z</dcterms:modified>
  <cp:revision>4</cp:revision>
  <dc:subject/>
  <dc:title>Чемпіонат України</dc:title>
</cp:coreProperties>
</file>