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6 Dancehall Юніори(IDF) Соло Дівчата Чемпіонат України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51    5 4 2 5 2 4 4  -      -      -      5(16)  7(26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3    2 2 5 3 4 3 3  -      -      5(13)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8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7    4 5 4 4 5 2 2  -      -      -      5(16)  7(26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4   3 3 3 2 3 5 5  -      -      5(14)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anceh1      2      3      4      5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51   4,5                        1(4,5)        4,5   4-5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827   4,5                        1(4,5)        4,5 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51                        5(16)  7(26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27                        5(16)  7(26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1033"/>
        <w:gridCol w:w="1134"/>
        <w:gridCol w:w="1840"/>
        <w:gridCol w:w="3551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120"/>
        <w:gridCol w:w="1119"/>
        <w:gridCol w:w="1229"/>
        <w:gridCol w:w="1994"/>
        <w:gridCol w:w="3849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47:00Z</dcterms:created>
  <dc:creator>Елена</dc:creator>
  <dc:description/>
  <cp:keywords/>
  <dc:language>en-US</dc:language>
  <cp:lastModifiedBy>Елена</cp:lastModifiedBy>
  <dcterms:modified xsi:type="dcterms:W3CDTF">2024-12-10T09:08:00Z</dcterms:modified>
  <cp:revision>3</cp:revision>
  <dc:subject/>
  <dc:title>Чемпіонат України</dc:title>
</cp:coreProperties>
</file>