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78    4 3 3 2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5 1 1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2 4 2 5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2    3 5 4 4 2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4    1 2 5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484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635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4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