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6 Breaking Дорослі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4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173"/>
        <w:gridCol w:w="922"/>
        <w:gridCol w:w="2694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301"/>
        <w:gridCol w:w="1021"/>
        <w:gridCol w:w="2985"/>
        <w:gridCol w:w="228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