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Юніор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     2 4 3 2 1 4 2 5 5 1 3  -      -      7(14)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3 3 2 5 3 2 1 1 4 4 1  -    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4 2 1 3 4 1 5 3 2 3 4  -      -      7(15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3    5 5 5 4 5 5 4 4 3 5 5  -      -      -      -      11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4 1 2 3 3 2 1 2 2  -      8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053"/>
        <w:gridCol w:w="1155"/>
        <w:gridCol w:w="1566"/>
        <w:gridCol w:w="1465"/>
        <w:gridCol w:w="331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144"/>
        <w:gridCol w:w="1253"/>
        <w:gridCol w:w="1700"/>
        <w:gridCol w:w="1587"/>
        <w:gridCol w:w="359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22:00Z</dcterms:created>
  <dc:creator>Елена</dc:creator>
  <dc:description/>
  <cp:keywords/>
  <dc:language>en-US</dc:language>
  <cp:lastModifiedBy>Елена</cp:lastModifiedBy>
  <dcterms:modified xsi:type="dcterms:W3CDTF">2024-12-10T07:31:00Z</dcterms:modified>
  <cp:revision>3</cp:revision>
  <dc:subject/>
  <dc:title>Чемпіонат України</dc:title>
</cp:coreProperties>
</file>