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49    4 5 2 5 4 3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5 4 5 4 5 5 3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3 4 3 3 4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0    2 2 3 2 2 1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8    1 1 1 1 1 2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891"/>
        <w:gridCol w:w="891"/>
        <w:gridCol w:w="2045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рофан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962"/>
        <w:gridCol w:w="961"/>
        <w:gridCol w:w="220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рофанов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02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