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5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02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3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32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220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2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98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405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97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8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1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966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027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81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9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8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8 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83    3 1 6 6 4  -      -    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1 7 3 2 9  -      -      3(6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7 5 5 8 5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5 9 8 7 7  -      -      -      -      -      -      3(19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5    8 6 7 4 8  -    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1    9 8 9 9 6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6 2 1 5 1  -      3(4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1   2 4 4 3 3  -      -      3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2   4 3 2 1 2  -      3(5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059"/>
        <w:gridCol w:w="1436"/>
        <w:gridCol w:w="2068"/>
        <w:gridCol w:w="3129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249"/>
        <w:gridCol w:w="1059"/>
        <w:gridCol w:w="1436"/>
        <w:gridCol w:w="2275"/>
        <w:gridCol w:w="349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ок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тох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аш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рк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буль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боя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5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