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3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2     2 3 3 3 3 2 3 3 2 3 3  -      -      11(30)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1 1 1 1 1 1 1 1 1 1 1  11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3 1 1 2 2 2 2 1 3 2 1  -      9(14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6    2 2 2 1 3 2 1 2 2 1 2  -      10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1 2 1 2 1 3 2 3 1 2 1  -      9(13)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2    2 1 2 3 2 3 2 2 1 2 2  -      9(16)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2    3 3 3 2 2 1 3 2 3 3 2  -      -      11(27)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4    1 3 2 1 1 1 1 1 2 1 3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202"/>
        <w:gridCol w:w="1201"/>
        <w:gridCol w:w="1521"/>
        <w:gridCol w:w="1842"/>
        <w:gridCol w:w="2694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ть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путь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льжи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ащу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49:00Z</dcterms:created>
  <dc:creator>Елена</dc:creator>
  <dc:description/>
  <cp:keywords/>
  <dc:language>en-US</dc:language>
  <cp:lastModifiedBy>Елена</cp:lastModifiedBy>
  <dcterms:modified xsi:type="dcterms:W3CDTF">2024-12-10T07:26:00Z</dcterms:modified>
  <cp:revision>4</cp:revision>
  <dc:subject/>
  <dc:title>Чемпіонат України</dc:title>
</cp:coreProperties>
</file>