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3 House Юніори 2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2     6 3 4 4 3 4 4  -    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5 4 5 3 5 3 3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2 2 1 2 2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3 1 1 2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8    2 5 3 6 4 5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6    4 6 6 5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124"/>
        <w:gridCol w:w="1123"/>
        <w:gridCol w:w="1523"/>
        <w:gridCol w:w="2122"/>
        <w:gridCol w:w="2721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1216"/>
        <w:gridCol w:w="1648"/>
        <w:gridCol w:w="2297"/>
        <w:gridCol w:w="2946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08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