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57 Waacking Юси(IDF) Соло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Basso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arina Explosi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лачик Євгенія(Київ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F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Waacki68     3 2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9    1 1 3 2 3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17   2 3 2 3 2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249"/>
        <w:gridCol w:w="872"/>
        <w:gridCol w:w="684"/>
        <w:gridCol w:w="1609"/>
        <w:gridCol w:w="4336"/>
        <w:gridCol w:w="76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4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енко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4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, Дрожжа Аліна Артемів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нко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4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04"/>
        <w:gridCol w:w="1280"/>
        <w:gridCol w:w="893"/>
        <w:gridCol w:w="701"/>
        <w:gridCol w:w="1761"/>
        <w:gridCol w:w="4847"/>
      </w:tblGrid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4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енко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а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4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, Дрожжа Аліна Артемівн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нко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4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5:06:00Z</dcterms:created>
  <dc:creator>Елена</dc:creator>
  <dc:description/>
  <cp:keywords/>
  <dc:language>en-US</dc:language>
  <cp:lastModifiedBy>Елена</cp:lastModifiedBy>
  <dcterms:modified xsi:type="dcterms:W3CDTF">2024-12-10T09:09:00Z</dcterms:modified>
  <cp:revision>3</cp:revision>
  <dc:subject/>
  <dc:title>Чемпіонат України</dc:title>
</cp:coreProperties>
</file>