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9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6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83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95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1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6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10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84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74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69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78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4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96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6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81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65    4 3 4 3 7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9    3 2 1 4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0    7 7 7 2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4    5 6 5 1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2 4 2 6 1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4    6 5 6 5 3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3    1 1 3 7 2  -      3(4)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306"/>
        <w:gridCol w:w="1096"/>
        <w:gridCol w:w="1202"/>
        <w:gridCol w:w="2694"/>
        <w:gridCol w:w="2162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204"/>
        <w:gridCol w:w="1008"/>
        <w:gridCol w:w="1106"/>
        <w:gridCol w:w="2481"/>
        <w:gridCol w:w="3659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мір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мер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ник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лень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мир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3:00Z</dcterms:created>
  <dc:creator>Елена</dc:creator>
  <dc:description/>
  <cp:keywords/>
  <dc:language>en-US</dc:language>
  <cp:lastModifiedBy>Елена</cp:lastModifiedBy>
  <dcterms:modified xsi:type="dcterms:W3CDTF">2024-12-10T08:17:00Z</dcterms:modified>
  <cp:revision>3</cp:revision>
  <dc:subject/>
  <dc:title>Чемпіонат України</dc:title>
</cp:coreProperties>
</file>