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95 Dancehall Юніор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Danceh68     6 3 4 5 4  -      -      -      3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1    2 1 5 2 2  -      4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28    3 6 6 6 5  -      -      -      -      -      5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15    4 2 3 3 6  -      -      3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22    1 5 2 1 1  3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23    5 4 1 4 3  -      -      -      4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03"/>
        <w:gridCol w:w="1264"/>
        <w:gridCol w:w="1376"/>
        <w:gridCol w:w="1264"/>
        <w:gridCol w:w="1376"/>
        <w:gridCol w:w="3061"/>
        <w:gridCol w:w="926"/>
      </w:tblGrid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22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мула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1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с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15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зарова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23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истякова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ён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8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бза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3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8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ищенко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поль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ronx</w:t>
            </w:r>
          </w:p>
        </w:tc>
        <w:tc>
          <w:tcPr>
            <w:tcW w:w="3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ова Тетян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768"/>
        <w:gridCol w:w="1384"/>
        <w:gridCol w:w="1505"/>
        <w:gridCol w:w="1383"/>
        <w:gridCol w:w="1506"/>
        <w:gridCol w:w="3348"/>
      </w:tblGrid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22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мула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1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са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15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зарова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23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истякова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ёна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8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бза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8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ищенко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а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поль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ronx</w:t>
            </w:r>
          </w:p>
        </w:tc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ова Тет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16:53:00Z</dcterms:created>
  <dc:creator>Елена</dc:creator>
  <dc:description/>
  <cp:keywords/>
  <dc:language>en-US</dc:language>
  <cp:lastModifiedBy>Елена</cp:lastModifiedBy>
  <dcterms:modified xsi:type="dcterms:W3CDTF">2024-12-10T09:07:00Z</dcterms:modified>
  <cp:revision>3</cp:revision>
  <dc:subject/>
  <dc:title>Чемпіонат України</dc:title>
</cp:coreProperties>
</file>