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27 Jazz-Funk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8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11  46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11  26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11  304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11  488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11  76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11  780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11  80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11  818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11  838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11  947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11  1031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8 539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8 743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8 755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8 146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8 829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8 1027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8 1032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7 518 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7 118 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7 776   3     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7 168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7 807   3     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7 254   3     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7 57  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7 48  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7 50  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8-30 528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8-30 487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8-30 491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1-34 988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1-34 598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1-34 767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1-34 793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48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26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818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838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0  254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0  304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0  488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0  539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0  764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0  829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6 168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6 46  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6 780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6 50    3     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6 1027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6 1032  3     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8 776 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8 804 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3 118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3 743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3 146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3 57 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3 947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4-27 807   0     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4-27 755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4-27 1031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4-27 518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818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2   838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264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304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764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488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829   3     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539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780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46 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168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48 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50 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1027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6 254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6 1032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264    6 5 5 3 5  -      -      -      -      4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4    7 1 2 4 2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88    2 4 6 6 3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64    5 7 4 2 6  -      -      -      -      3(11)  4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8    3 6 3 1 4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9    4 2 7 5 7  -      -      -      -      3(11)  3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38    1 3 1 7 1  3      -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235"/>
        <w:gridCol w:w="1134"/>
        <w:gridCol w:w="1134"/>
        <w:gridCol w:w="1538"/>
        <w:gridCol w:w="3551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3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енк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Гуменюк Сергій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0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Щебликі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ролі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2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1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рубль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іа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сєва 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3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8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мельчу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рі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4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6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авреню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5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6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копя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і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жкова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6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2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мліл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лес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Гуменюк Сергій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436"/>
        <w:gridCol w:w="1154"/>
        <w:gridCol w:w="1436"/>
        <w:gridCol w:w="2238"/>
        <w:gridCol w:w="3249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Город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луб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-----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------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83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уд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і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Харків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апід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30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Щебли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арол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Харків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In Motion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Остапенко Діа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81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Порубль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Діа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Запоріжжя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Puzzl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исєва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48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Омель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ар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Черкаси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Вікторія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26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Лавре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Анастас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Харків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In Motion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Остапенко Діа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76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Акопя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Ані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Запоріжжя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Feel the Vib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ижкова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82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Замліл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Олес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Харків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апід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8-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6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Мов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Аліс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иїв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VALFRE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Мельник Вале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8-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53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Черниш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атер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Чорноморськ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Free Soul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8-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4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Дід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Дар`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ропивницький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Mix of danc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Лопатіна Дар`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8-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4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Загребель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Єв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ропивницький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Mix of danc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Лопатіна Дар`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8-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78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Проц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Альо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Запоріжжя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Feel the Vib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Алексашина Дар*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3-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5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Зайнул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Олександ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ропивницький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Mix of danc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Лопатіна Дар`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3-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02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Єкатерин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Маргари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иїв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SDS Champion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5-1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03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Дмит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М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иїв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SDS Champion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5-1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25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Забіл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Ор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Харків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In Motion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Ганна Волков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7-1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77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ост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Ала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Запоріжжя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Feel the Vib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ижкова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7-1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80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Гулим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Ан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Запоріжжя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Puzzl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Сідорцова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9-2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74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Шут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Анастас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иїв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M.E.L. Dance school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9-2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1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Сидо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Дар"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Миколаїв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Yes I Can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9-2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4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Боднар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Елизаве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Дніпро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Star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9-2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5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Поп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Євген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ропивницький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Mix of danc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Лопатіна Дар`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9-2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94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Верниго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Ір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Черкаси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Танцевальна школа Driv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24-2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80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атяш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М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Запоріжжя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Puzzl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Сідорцова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24-2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75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раснокут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Пол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Запоріжжя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Bubble dance club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Яковлєва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24-2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51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оваль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Екатер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Чорноморськ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Free Soul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24-2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03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Дмит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Д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иїв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SDS Champion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28-3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52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Світлич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Соф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Чорноморськ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Free Soul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28-3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49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Соколовска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Ар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Черкаси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Вікторія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28-3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48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Огольц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Виктор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Черкаси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Вікторія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31-3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79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Ярош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Ев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Запоріжжя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Feel the Vib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Алексашина Дар*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31-3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98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Вин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Мар"я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Ірпінь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DANCE ACROBATIC STUDIO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31-3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76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Вини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Еле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Запоріжжя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Feel the Vib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ижкова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31-3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59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Лол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Пол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Запоріжжя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Dance Power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Міщенко Альона Денис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3:48:00Z</dcterms:created>
  <dc:creator>Елена</dc:creator>
  <dc:description/>
  <cp:keywords/>
  <dc:language>en-US</dc:language>
  <cp:lastModifiedBy>Елена</cp:lastModifiedBy>
  <dcterms:modified xsi:type="dcterms:W3CDTF">2024-12-10T08:59:00Z</dcterms:modified>
  <cp:revision>3</cp:revision>
  <dc:subject/>
  <dc:title>Чемпіонат України</dc:title>
</cp:coreProperties>
</file>