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68 Lyrical dance Юніори 2 Соло Відкрита ліга Національна Першість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аслова Кс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Lyrica269    1 3 1 3 1 4 2  -      4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20    3 1 4 2 2 1 1  -    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74    2 4 2 4 3 2 3  -      -      5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81    4 2 3 1 4 3 4  -      -      4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35"/>
        <w:gridCol w:w="1318"/>
        <w:gridCol w:w="1202"/>
        <w:gridCol w:w="1318"/>
        <w:gridCol w:w="2489"/>
        <w:gridCol w:w="1905"/>
        <w:gridCol w:w="969"/>
      </w:tblGrid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9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макин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4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сєвцев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05"/>
        <w:gridCol w:w="1450"/>
        <w:gridCol w:w="1320"/>
        <w:gridCol w:w="1450"/>
        <w:gridCol w:w="2735"/>
        <w:gridCol w:w="2093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0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9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макина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4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1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сєвцева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20:09:00Z</dcterms:created>
  <dc:creator>Елена</dc:creator>
  <dc:description/>
  <cp:keywords/>
  <dc:language>en-US</dc:language>
  <cp:lastModifiedBy>Елена</cp:lastModifiedBy>
  <dcterms:modified xsi:type="dcterms:W3CDTF">2024-12-10T08:47:00Z</dcterms:modified>
  <cp:revision>3</cp:revision>
  <dc:subject/>
  <dc:title>Чемпіонат України</dc:title>
</cp:coreProperties>
</file>