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1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 xml:space="preserve">Jazz-F101    3 3 2 3 2  -      -      5(13)  5(13)  5(13)  5(13)  5(13)  5(13)  5(13)  5(13)  5(13)  5(13)  5(13)  5(13)  5(13)  5(13)  5(13)  5(13)  5(13)  5(13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1    3 1 2 1 1  3(3)   4(5)   5(8)   5(8)   5(8)   5(8)   5(8)   5(8)   5(8)   5(8)   5(8)   5(8)   5(8)   5(8)   5(8)   5(8)   5(8)   5(8)   5(8)   5(8)    4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3    2 3 1 1 3  -      3(4)   5(10)  5(10)  5(10)  5(10)  5(10)  5(10)  5(10)  5(10)  5(10)  5(10)  5(10)  5(10)  5(10)  5(10)  5(10)  5(10)  5(10)  5(10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36    3 3 3 2 3  -      -      5(14)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40    2 2 3 2 2  -      4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02    1 2 3 1 1  3(3)   4(5)   5(8)   5(8)   5(8)   5(8)   5(8)   5(8)   5(8)   5(8)   5(8)   5(8)   5(8)   5(8)   5(8)   5(8)   5(8)   5(8)   5(8)   5(8)    4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527    1 1 2 1 1  4(4)   5(6)   5(6)   5(6)   5(6)   5(6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61    3 3 1 3 3  -      -      5(13)  5(13)  5(13)  5(13)  5(13)  5(13)  5(13)  5(13)  5(13)  5(13)  5(13)  5(13)  5(13)  5(13)  5(13)  5(13)  5(13)  5(13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67    2 3 1 3 3  -      -      5(12)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584    3 2 3 2 1  -      3(5)   5(11)  5(11)  5(11)  5(11)  5(11)  5(11)  5(11)  5(11)  5(11)  5(11)  5(11)  5(11)  5(11)  5(11)  5(11)  5(11)  5(11)  5(11)   13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585    1 1 2 1 1  4(4)   5(6)   5(6)   5(6)   5(6)   5(6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586    1 2 3 2 3  -      3(5)   5(11)  5(11)  5(11)  5(11)  5(11)  5(11)  5(11)  5(11)  5(11)  5(11)  5(11)  5(11)  5(11)  5(11)  5(11)  5(11)  5(11)  5(11)   13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88    1 3 1 2 3  -      3(4)   5(10)  5(10)  5(10)  5(10)  5(10)  5(10)  5(10)  5(10)  5(10)  5(10)  5(10)  5(10)  5(10)  5(10)  5(10)  5(10)  5(10)  5(10)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91    2 1 2 2 2  -      5(9)   5(9)   5(9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878    1 2 3 3 2  -      3(5)   5(11)  5(11)  5(11)  5(11)  5(11)  5(11)  5(11)  5(11)  5(11)  5(11)  5(11)  5(11)  5(11)  5(11)  5(11)  5(11)  5(11)  5(11)   13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86    3 2 2 3 2  -      3(6)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91    2 2 1 2 2  -      5(9)   5(9)   5(9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01    3 1 1 1 2  3(3)   4(5)   5(8)   5(8)   5(8)   5(8)   5(8)   5(8)   5(8)   5(8)   5(8)   5(8)   5(8)   5(8)   5(8)   5(8)   5(8)   5(8)   5(8)   5(8)    4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905    1 1 2 1 1  4(4)   5(6)   5(6)   5(6)   5(6)   5(6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15   2 1 1 3 1  3(3)   4(5)   5(8)   5(8)   5(8)   5(8)   5(8)   5(8)   5(8)   5(8)   5(8)   5(8)   5(8)   5(8)   5(8)   5(8)   5(8)   5(8)   5(8)   5(8)    4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288"/>
        <w:gridCol w:w="1095"/>
        <w:gridCol w:w="1385"/>
        <w:gridCol w:w="1773"/>
        <w:gridCol w:w="3133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сват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ельськ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ськ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ш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з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ич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ад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люіг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ости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гачо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монт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16:00Z</dcterms:created>
  <dc:creator>Елена</dc:creator>
  <dc:description/>
  <cp:keywords/>
  <dc:language>en-US</dc:language>
  <cp:lastModifiedBy>Елена</cp:lastModifiedBy>
  <dcterms:modified xsi:type="dcterms:W3CDTF">2024-12-10T08:49:00Z</dcterms:modified>
  <cp:revision>3</cp:revision>
  <dc:subject/>
  <dc:title>Чемпіонат України</dc:title>
</cp:coreProperties>
</file>