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8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56    3 2 3 2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9    4 4 2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0    2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1175"/>
        <w:gridCol w:w="1291"/>
        <w:gridCol w:w="2208"/>
        <w:gridCol w:w="2092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290"/>
        <w:gridCol w:w="1415"/>
        <w:gridCol w:w="2420"/>
        <w:gridCol w:w="229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8:00Z</dcterms:created>
  <dc:creator>Елена</dc:creator>
  <dc:description/>
  <cp:keywords/>
  <dc:language>en-US</dc:language>
  <cp:lastModifiedBy>Елена</cp:lastModifiedBy>
  <dcterms:modified xsi:type="dcterms:W3CDTF">2024-12-10T09:06:00Z</dcterms:modified>
  <cp:revision>3</cp:revision>
  <dc:subject/>
  <dc:title>Чемпіонат України</dc:title>
</cp:coreProperties>
</file>