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6 Jazz-Funk Дорослі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5    3 4 3 3 3 4 2 2 1 4 3  -      -      8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1 5 5 5 5 5 4 5 5 5 4  -      -      -      -      11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5 3 2 2 2 1 1 1 4 1 1  -      8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5    4 1 4 1 1 3 5 4 3 3 5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6    2 2 1 4 4 2 3 3 2 2 2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2"/>
        <w:gridCol w:w="1609"/>
        <w:gridCol w:w="1421"/>
        <w:gridCol w:w="1249"/>
        <w:gridCol w:w="1935"/>
        <w:gridCol w:w="2595"/>
        <w:gridCol w:w="74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 Анн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 Кирило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 Анджелін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 Марі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дро Юл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овова Юли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ычева Улья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щева Ангелін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 Кате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1715"/>
        <w:gridCol w:w="1528"/>
        <w:gridCol w:w="1249"/>
        <w:gridCol w:w="2159"/>
        <w:gridCol w:w="288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 Анна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 Кирило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2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 Анджеліна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 Марія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дро Юл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овова Юлия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ычева Улья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щева Ангеліна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 Кате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20:23:00Z</dcterms:created>
  <dc:creator>Елена</dc:creator>
  <dc:description/>
  <cp:keywords/>
  <dc:language>en-US</dc:language>
  <cp:lastModifiedBy>Елена</cp:lastModifiedBy>
  <dcterms:modified xsi:type="dcterms:W3CDTF">2024-12-10T09:04:00Z</dcterms:modified>
  <cp:revision>3</cp:revision>
  <dc:subject/>
  <dc:title>Чемпіонат України</dc:title>
</cp:coreProperties>
</file>