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54 Jazz-Funk Юси(IDF) Дует(Пара) Чемпіонат України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Basso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ертер Я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arina Explosion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Калачик Євген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Полоскова Ольга(Микола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Си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Jazz-F136    3 3 3 3 3 3 3  -      -      7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47    2 2 2 2 2 2 2  -      7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24    1 1 1 1 1 1 1  7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71"/>
        <w:gridCol w:w="1508"/>
        <w:gridCol w:w="1679"/>
        <w:gridCol w:w="1059"/>
        <w:gridCol w:w="1787"/>
        <w:gridCol w:w="2737"/>
        <w:gridCol w:w="762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6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24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зарова Аріна</w:t>
            </w:r>
          </w:p>
        </w:tc>
        <w:tc>
          <w:tcPr>
            <w:tcW w:w="16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мула Валери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47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ва Зоряна</w:t>
            </w:r>
          </w:p>
        </w:tc>
        <w:tc>
          <w:tcPr>
            <w:tcW w:w="16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инькас Анастаси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6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пова Кіра</w:t>
            </w:r>
          </w:p>
        </w:tc>
        <w:tc>
          <w:tcPr>
            <w:tcW w:w="16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панова Лі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2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89"/>
        <w:gridCol w:w="1623"/>
        <w:gridCol w:w="1807"/>
        <w:gridCol w:w="1060"/>
        <w:gridCol w:w="1995"/>
        <w:gridCol w:w="3029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24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зарова Аріна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мула Валери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47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ва Зоряна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инькас Анастаси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6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пова Кіра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панова Лі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7T14:03:00Z</dcterms:created>
  <dc:creator>Елена</dc:creator>
  <dc:description/>
  <cp:keywords/>
  <dc:language>en-US</dc:language>
  <cp:lastModifiedBy>Елена</cp:lastModifiedBy>
  <dcterms:modified xsi:type="dcterms:W3CDTF">2024-12-10T09:04:00Z</dcterms:modified>
  <cp:revision>3</cp:revision>
  <dc:subject/>
  <dc:title>Чемпіонат України</dc:title>
</cp:coreProperties>
</file>