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66 Hip-Hop Дорослі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62     5 2 7 5 6 7 4 7 5 2 6  -      -      -      -      6(23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     2 4 3 2 3 3 6 3 3 5 3  -      -      8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7 5 4 3 2 4 3 4 6 3 5  -      -      -      7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6    4 1 1 1 1 2 2 2 1 6 4  -      8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1    1 3 2 4 4 1 1 1 2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0    3 7 5 7 7 6 7 6 4 7 7  -      -      -      -      -      -      11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9    6 6 6 6 5 5 5 5 7 4 2  -      -      -      -      6(26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348"/>
        <w:gridCol w:w="1066"/>
        <w:gridCol w:w="1443"/>
        <w:gridCol w:w="1443"/>
        <w:gridCol w:w="3427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8"/>
        <w:gridCol w:w="1454"/>
        <w:gridCol w:w="1148"/>
        <w:gridCol w:w="1555"/>
        <w:gridCol w:w="1554"/>
        <w:gridCol w:w="3696"/>
      </w:tblGrid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07:00Z</dcterms:created>
  <dc:creator>Елена</dc:creator>
  <dc:description/>
  <cp:keywords/>
  <dc:language>en-US</dc:language>
  <cp:lastModifiedBy>Елена</cp:lastModifiedBy>
  <dcterms:modified xsi:type="dcterms:W3CDTF">2024-12-10T07:35:00Z</dcterms:modified>
  <cp:revision>3</cp:revision>
  <dc:subject/>
  <dc:title>Чемпіонат України</dc:title>
</cp:coreProperties>
</file>